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40"/>
          <w:szCs w:val="40"/>
        </w:rPr>
      </w:pPr>
      <w:r>
        <w:rPr>
          <w:rFonts w:eastAsia="Arial" w:cs="Arial" w:ascii="Arial" w:hAnsi="Arial"/>
          <w:b/>
          <w:bCs/>
          <w:sz w:val="40"/>
          <w:szCs w:val="40"/>
        </w:rPr>
        <w:t xml:space="preserve">CAPTAIN POWER </w:t>
      </w:r>
    </w:p>
    <w:p>
      <w:pPr>
        <w:pStyle w:val="Normal"/>
        <w:jc w:val="center"/>
        <w:rPr>
          <w:rFonts w:ascii="Arial" w:hAnsi="Arial" w:eastAsia="Arial" w:cs="Arial"/>
          <w:b/>
          <w:b/>
          <w:bCs/>
          <w:sz w:val="40"/>
          <w:szCs w:val="40"/>
        </w:rPr>
      </w:pPr>
      <w:r>
        <w:rPr>
          <w:rFonts w:eastAsia="Arial" w:cs="Arial" w:ascii="Arial" w:hAnsi="Arial"/>
          <w:b/>
          <w:bCs/>
          <w:sz w:val="40"/>
          <w:szCs w:val="40"/>
        </w:rPr>
        <w:t>AND THE SOLDIERS OF THE FUTURE</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sz w:val="36"/>
          <w:szCs w:val="36"/>
        </w:rPr>
      </w:pPr>
      <w:r>
        <w:rPr>
          <w:rFonts w:eastAsia="Arial" w:cs="Arial" w:ascii="Arial" w:hAnsi="Arial"/>
          <w:sz w:val="36"/>
          <w:szCs w:val="36"/>
        </w:rPr>
        <w:t>Episode Guide to the TV Series</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t>By David C. Stager</w:t>
      </w:r>
      <w:r>
        <w:br w:type="page"/>
      </w:r>
    </w:p>
    <w:p>
      <w:pPr>
        <w:pStyle w:val="Heading1"/>
        <w:rPr>
          <w:sz w:val="32"/>
          <w:szCs w:val="32"/>
        </w:rPr>
      </w:pPr>
      <w:r>
        <w:rPr>
          <w:sz w:val="32"/>
          <w:szCs w:val="32"/>
        </w:rPr>
        <w:t>THE CAPTAIN POWER UNIVERSE</w:t>
      </w:r>
    </w:p>
    <w:p>
      <w:pPr>
        <w:pStyle w:val="Heading2"/>
        <w:rPr/>
      </w:pPr>
      <w:r>
        <w:rPr/>
        <w:t>By David C. Stager</w:t>
      </w:r>
    </w:p>
    <w:p>
      <w:pPr>
        <w:pStyle w:val="Heading1"/>
        <w:rPr/>
      </w:pPr>
      <w:r>
        <w:rPr/>
        <w:t>PREMISE</w:t>
      </w:r>
    </w:p>
    <w:p>
      <w:pPr>
        <w:pStyle w:val="TextBody"/>
        <w:rPr/>
      </w:pPr>
      <w:r>
        <w:rPr/>
        <w:t>“</w:t>
      </w:r>
      <w:r>
        <w:rPr/>
        <w:t>Captain Power and the Soldiers of the Future,” is an adult science-fiction/adventure television show set in the year 2147.  In this future Earth, machines lead by the evil Lord Dread have taken over most of the planet.  Captain Power and his soldiers lead a pocket of resistance on a largely devastated Earth.</w:t>
      </w:r>
    </w:p>
    <w:p>
      <w:pPr>
        <w:pStyle w:val="Normal"/>
        <w:rPr/>
      </w:pPr>
      <w:r>
        <w:rPr/>
      </w:r>
    </w:p>
    <w:p>
      <w:pPr>
        <w:pStyle w:val="Heading1"/>
        <w:rPr/>
      </w:pPr>
      <w:r>
        <w:rPr/>
        <w:t>HISTORY</w:t>
      </w:r>
    </w:p>
    <w:p>
      <w:pPr>
        <w:pStyle w:val="TextBody"/>
        <w:rPr/>
      </w:pPr>
      <w:r>
        <w:rPr/>
        <w:t>By the year 2132, robot soldiers called biomechs have replaced the world’s armies and fighting forces.  Each nation controlled their own biomechs and many large and small wars were being fought.  The creation of the biomech did not spare mankind from the horror of war.  Eliminating many of the human consequences of war, made wars a common occurrence.  Biomech armies were fighting all over the world.</w:t>
      </w:r>
    </w:p>
    <w:p>
      <w:pPr>
        <w:pStyle w:val="TextBody"/>
        <w:rPr/>
      </w:pPr>
      <w:r>
        <w:rPr/>
        <w:t>Working together in secret, Dr. Stuart Gordon Power, a government sponsored research scientist, and Lyman Taggart designed, and began to build a computer matrix powerful enough to override and supplant the computer control systems of all nations responsible for directing biomech soldiers.  This computer was called OverMind and the intent was to gain control of the world’s biomech armies and order them to stop.  It didn’t work out that way.</w:t>
      </w:r>
    </w:p>
    <w:p>
      <w:pPr>
        <w:pStyle w:val="TextBody"/>
        <w:rPr/>
      </w:pPr>
      <w:r>
        <w:rPr/>
        <w:t>OverMind needed the equivalent of engrams, human brain patterns, in order to become operational.  Taggart grew impatient with all the safety checks, and in a very dangerous procedure, decided to give the computer his own brain patterns and he linked his mind directly to OverMind.  This merging of minds changed them both.  Taggart had touched the precision and eternal beauty of the machine.  Taggart saw in the machine, a new future for mankind... human intelligence in perfect, immortal machine bodies.  Taggart also saw his role as the messiah of the age of the machine.  OverMind gained Taggart’s desire for power and single-mindedness and blended it with its own machine intelligence.  OverMind was now a sentient, thinking machine with control over the entire world’s robot armies.  This was the beginning of a conflict known as the Metal Wars.  Taggart, controlling all the machine soldiers, battling the rest of humanity.  The conflict destroyed almost all civilization.  Humans who survived were `stored’ digitally in the memory banks of OverMind instead of being killed outright.  (See DIGITIZATION)</w:t>
      </w:r>
    </w:p>
    <w:p>
      <w:pPr>
        <w:pStyle w:val="TextBody"/>
        <w:rPr/>
      </w:pPr>
      <w:r>
        <w:rPr/>
        <w:t>The government realized that Dr. Power was the only man capable of stopping Taggart.  While Taggart was building his home base, called Volcania, Dr. Power was constructing Powerbase as a counter-measure.  About 6 to 9 months into the Metal Wars, Taggart and OverMind created an autonomous, living, thinking machine, called a biodread.  The first biodread, named Soaron, was an incredible destructive force whose purpose was to enforce the will of the machine.  (See BIODREAD, SOARON, and BLASTARR)</w:t>
      </w:r>
    </w:p>
    <w:p>
      <w:pPr>
        <w:pStyle w:val="TextBody"/>
        <w:rPr/>
      </w:pPr>
      <w:r>
        <w:rPr/>
        <w:t>Meanwhile, Dr. Power was creating Powersuits, personal, exoskeletonic armor and weapons systems, hoping to turn the battle against Taggart.  As the creation of the Powersuits reached the testing stage, Dr. Power’s son, Jonathan Power was captured by Taggart.  Taggart demanded that Dr. Power surrender himself to save Jonathan’s life.  Dr. Power met Taggart and tried to bargain with him.  But Dr. Power did not cooperate with Taggart’s demands.  As Taggart was about to kill Jonathan,  Dr. Power fights with Taggart to allow his son time to escape.  As Dr. Power and Taggart battle, they damage a machine that controls the base’s power flow.  The room they are in explodes, killing Dr. Power.  Taggart, however, is not killed, but severely injured.  Taggart awakens to discover that his injuries have been `repaired.’  He is now a half robot, half human, cyborg machine.  He accepts his condition and changes his name to Lord Dread and continues his assault on humanity.</w:t>
      </w:r>
    </w:p>
    <w:p>
      <w:pPr>
        <w:pStyle w:val="TextBody"/>
        <w:rPr/>
      </w:pPr>
      <w:r>
        <w:rPr/>
        <w:t>The series takes place 15 years later.  Dr. Power’s son, Jonathan has taken up the guidon for his dead father.  Jonathan, now known as “Captain” Power and four other, “Soldiers of the Future,” employing the Powersuits created by Dr. Power, continue the battle against Dread.</w:t>
      </w:r>
    </w:p>
    <w:p>
      <w:pPr>
        <w:pStyle w:val="Normal"/>
        <w:rPr/>
      </w:pPr>
      <w:r>
        <w:rPr/>
      </w:r>
    </w:p>
    <w:p>
      <w:pPr>
        <w:pStyle w:val="Heading1"/>
        <w:rPr/>
      </w:pPr>
      <w:r>
        <w:rPr/>
        <w:t>POWERSUITS</w:t>
      </w:r>
    </w:p>
    <w:p>
      <w:pPr>
        <w:pStyle w:val="TextBody"/>
        <w:rPr/>
      </w:pPr>
      <w:r>
        <w:rPr/>
        <w:t>The actual exoskeletonic armor and weapons systems worn by each featured soldier.  In an uncharged state, the Powersuits can be worn underneath regular clothes.  In this state they resemble cloth with various patterns of circuitry tracings attached.  There are seven Powersuits in existence.  At present, two are not in use.  The suits are biologically attuned to one person: the first person wearing the suit upon initial activation.  Anyone else attempting to use a Powersuit, besides its owner, would be killed upon activation.  While each Powersuit has a specialized weapons system, (See individual CHARACTER entries) some general characteristics are common to all the suits.  The Powersuit enhances strength to an unknown, but super-human level and serves as body armor for protection against blasters and being digitized.  Each suit has communications gear, a blaster, and special optical systems tactically augmenting the wearer’s natural sight in various ways as needed.  The optic enhancement can range from simple photochromatic reaction to light intensity to actually magnifying an image in size or calculating an objects distance, or providing a targeting gunsight.  A Powersuit’s charge can last for a week or so if used sparingly and switched off as necessary.  In battle conditions, it can be depleted very fast depending on the size of the force being fought.  The Powersuits are normally recharged at Powerbase or aboard the Jumpship, but can be recharged under emergency conditions by a sufficiently powerful source of electricity.  Emergency recharges are very dangerous.  In the field, Powersuits can be activated and deactivated by the wearer alternatively touching the Phoenix rising medallion/indicia worn on the chest.  It has not been revealed if the voice command, “Power On!” is absolutely required to activate the suit.  Each Powersuit has a voice synthesized warning system that advises the wearer of low power levels and/or critical suit malfunctions, problems etc.</w:t>
      </w:r>
      <w:r>
        <w:br w:type="page"/>
      </w:r>
    </w:p>
    <w:p>
      <w:pPr>
        <w:pStyle w:val="Heading1"/>
        <w:rPr/>
      </w:pPr>
      <w:r>
        <w:rPr/>
        <w:t>POWERBASE</w:t>
      </w:r>
    </w:p>
    <w:p>
      <w:pPr>
        <w:pStyle w:val="TextBody"/>
        <w:rPr/>
      </w:pPr>
      <w:r>
        <w:rPr/>
        <w:t>This is the headquarters of the Captain Power team.  Its exact location is secret but it is somewhere in the Southwest American desert.  It was built under the direction of the late Dr. Stuart Gordon Power at the beginning of the Metal Wars to serve as a constant front in the war against Dread’s biodread empire.  It houses living quarters for the team, and also various communications and military tracking systems.  The main Powersuit activation/charging station is also located at Powerbase.  The Jumpship is housed in a hanger within Powerbase when not in use.  The extent of the Powerbase facilities have not been fully revealed, but are certainly more substantial than the superficial view seen so far.  Powerbase does house a super computer known as Mentor (see MENTOR) that assists the Power Team in multitudinous ways.  No external view of Powerbase has been seen.  It is theorized that it is either entirely subterranean or its above ground features are disguised by a holographic imaging system which projects an illusion that blends in with the environment around it, rendering it essentially invisible to prying eyes.  Powerbase is equipped with a radio and radar jamming system preventing unwanted internal or external scans or radio transmissions from giving away the base’s location.</w:t>
      </w:r>
    </w:p>
    <w:p>
      <w:pPr>
        <w:pStyle w:val="Normal"/>
        <w:rPr/>
      </w:pPr>
      <w:r>
        <w:rPr/>
      </w:r>
    </w:p>
    <w:p>
      <w:pPr>
        <w:pStyle w:val="Heading1"/>
        <w:rPr/>
      </w:pPr>
      <w:r>
        <w:rPr/>
        <w:t>VOLCANIA</w:t>
      </w:r>
    </w:p>
    <w:p>
      <w:pPr>
        <w:pStyle w:val="TextBody"/>
        <w:rPr/>
      </w:pPr>
      <w:r>
        <w:rPr/>
        <w:t>This is Lord Dread’s base station and center of operations.  It is located near where Detroit used to be.  It resembles a black mountain of metal and is powered by a volcanic vent of magma flow, hence the name, Volcania.  The vast power of an empire of machines is controlled from this point.  OverMind is housed here.  The complexity of features and functions of Volcania have not been fully revealed.  However, Volcania is linked worldwide to uncounted other facilities and computers.  This allows Dread to literally run the entire planet from this base.  Vast and mysterious, we may never see beyond Dread’s Throne/Control room.  It is certain that mechanical wonders undreamed of, exist within Volcania’s walls.</w:t>
      </w:r>
    </w:p>
    <w:p>
      <w:pPr>
        <w:pStyle w:val="Heading1"/>
        <w:rPr/>
      </w:pPr>
      <w:r>
        <w:rPr/>
        <w:t>JUMPSHIP</w:t>
      </w:r>
    </w:p>
    <w:p>
      <w:pPr>
        <w:pStyle w:val="TextBody"/>
        <w:rPr/>
      </w:pPr>
      <w:r>
        <w:rPr/>
        <w:t>The Jumpship was also built under the direction Dr. Power and his government liaison, Major Matthew Masterson.  (See individual CHARACTER entries)  The Jumpship is not a spaceship Per Se.  It is used by the Power Team as their main source of transportation in the same manner a plane is used today.  It has full defensive shielding and weaponry.  The Jumpship is linked to Mentor and has remote access to all the facilities of Powerbase.  The Jumpship can travel great distances in a short time by using what are called transit gates.  Dr. Power built six transit gates in the East, West, South, North, and Midwest parts of what was the United States.  There is also a transit gate just outside of Powerbase.  A transit gate allows teleportation between any one of the other transit gates.  Enter one and exit from any of the others.  It is not known if the transit gates generate a field of hyperspace for the Jumpship to travel through, or if the ship is somehow converted to energy, projected, and reassembled into original form on the other end as if using a transporter beam.  The Jumpship has a holographic imaging system that can alter its outward appearance while parked on the ground so as to avoid casual detection.</w:t>
      </w:r>
    </w:p>
    <w:p>
      <w:pPr>
        <w:pStyle w:val="Normal"/>
        <w:rPr/>
      </w:pPr>
      <w:r>
        <w:rPr/>
      </w:r>
    </w:p>
    <w:p>
      <w:pPr>
        <w:pStyle w:val="Heading1"/>
        <w:rPr/>
      </w:pPr>
      <w:r>
        <w:rPr/>
        <w:t>SKYBIKES</w:t>
      </w:r>
    </w:p>
    <w:p>
      <w:pPr>
        <w:pStyle w:val="TextBody"/>
        <w:rPr/>
      </w:pPr>
      <w:r>
        <w:rPr/>
        <w:t>One or two man flying machines flown by members of the Power Team when needs dictate.  They are flown while seated astride as when riding a bicycle, hence the name.  They are equipped with standard energy blaster weapons and communications gear.  They are easily damaged and generally for short range use.  Skybikes are inherently dangerous to the operator for the same reason a motorcycle is dangerous - exposure.</w:t>
      </w:r>
    </w:p>
    <w:p>
      <w:pPr>
        <w:pStyle w:val="Normal"/>
        <w:rPr/>
      </w:pPr>
      <w:r>
        <w:rPr/>
      </w:r>
    </w:p>
    <w:p>
      <w:pPr>
        <w:pStyle w:val="Heading1"/>
        <w:rPr/>
      </w:pPr>
      <w:r>
        <w:rPr/>
        <w:t>DIGITIZATION</w:t>
      </w:r>
    </w:p>
    <w:p>
      <w:pPr>
        <w:pStyle w:val="TextBody"/>
        <w:rPr/>
      </w:pPr>
      <w:r>
        <w:rPr/>
        <w:t>The technology of the 22</w:t>
      </w:r>
      <w:r>
        <w:rPr>
          <w:vertAlign w:val="superscript"/>
        </w:rPr>
        <w:t>nd</w:t>
      </w:r>
      <w:r>
        <w:rPr/>
        <w:t xml:space="preserve"> century enables a human being to be converted to energy and stored in an exact digital format within the memory banks of a computer.  A human being can be stored indefinitely as a set of numbers and re-integrated to human form.  The process is used by Dread to store humans without killing them outright.  To Dread, he is `immortalizing’ beings of fragile flesh and blood.  The process is excruciatingly painful during digitization and re-integration.  Digitization is a traumatic mental experience and can easily result in varying levels of acute insanity upon re-integration.  Most digitized human beings are stored within the malevolent OverMind computer.  Each of the two biodreads has a digitizer mounted on their respective left arms.  Most captured humans meet their digital fate at the hands of a biodread.</w:t>
      </w:r>
    </w:p>
    <w:p>
      <w:pPr>
        <w:pStyle w:val="Normal"/>
        <w:rPr/>
      </w:pPr>
      <w:r>
        <w:rPr/>
      </w:r>
    </w:p>
    <w:p>
      <w:pPr>
        <w:pStyle w:val="Heading1"/>
        <w:rPr/>
      </w:pPr>
      <w:r>
        <w:rPr/>
        <w:t>BIOMECH</w:t>
      </w:r>
    </w:p>
    <w:p>
      <w:pPr>
        <w:pStyle w:val="TextBody"/>
        <w:rPr/>
      </w:pPr>
      <w:r>
        <w:rPr/>
        <w:t>A generic term describing a mechanical soldier.  A biomech has limited intelligence and no sentient thought.  For instance, most biomechs have programmed rudimentary fighting skills built-in.  Biomechs have the ability to speak.  There are biomechs of varying complexity, the more complex, the higher the “rank” of a particular biomech soldier.  Biomech soldiers of varying capabilities are broken into ranks of First, Second, and Third Phalanx, with the remaining 80% or so being standard troopers.  Groups of biomechs are normally under the direction of a larger computer for sophisticated operations and maneuvers.  At times biomechs are under direct supervision of human soldiers in the Dread Army.  Each biomech has strobing orange light indicators on its chest and back.  These chest lights serve the purpose of coordinating movements between large numbers of machines.  Each chest light strobes at a specific rate individual to each biomech or piece of equipment.  The biomechs communicate with each other using these rapid binary pulses for varying purposes.  The pulses can indicate something as simple as an IFF signal, (Identify Friend or Foe) to choreographing a large, complex troop movement or deployment of weapons.  Some weapons systems and heavy machinery are also equipped with binary strobes to link them with biomech troops.  This system of intercommunication and coordination is limited.  Too complex a set of tasks can confuse large numbers of biomechs, as can the random, unpredictable attack of a combat proficient human soldier.  The hive-mentality biomechs are ultimately controlled by OverMind.</w:t>
      </w:r>
      <w:r>
        <w:br w:type="page"/>
      </w:r>
    </w:p>
    <w:p>
      <w:pPr>
        <w:pStyle w:val="Normal"/>
        <w:rPr/>
      </w:pPr>
      <w:r>
        <w:rPr/>
      </w:r>
    </w:p>
    <w:p>
      <w:pPr>
        <w:pStyle w:val="Heading1"/>
        <w:rPr/>
      </w:pPr>
      <w:r>
        <w:rPr/>
        <w:t>BIODREAD</w:t>
      </w:r>
    </w:p>
    <w:p>
      <w:pPr>
        <w:pStyle w:val="TextBody"/>
        <w:rPr/>
      </w:pPr>
      <w:r>
        <w:rPr/>
        <w:t>A complex “living machine” capable of high levels of destructive force.  Biodreads are very large and robotic in appearance.  There are only two biodreads in existence, Soaron and Blastarr.  (see individual CHARACTER entries)  A biodread has cognitive ability and independent thought capability.  Created using a synthetic type of DNA encoding and large quantities of energy, a biodread has the ability to regenerate or grow back damaged parts.  A biodread is composed of living silvery metal.  (On TV these are the computer generated characters).  Each biodread is equipped with specialized powers and weaponry and has the ability to digitize humans.</w:t>
      </w:r>
    </w:p>
    <w:p>
      <w:pPr>
        <w:pStyle w:val="Normal"/>
        <w:rPr/>
      </w:pPr>
      <w:r>
        <w:rPr/>
      </w:r>
    </w:p>
    <w:p>
      <w:pPr>
        <w:pStyle w:val="Heading1"/>
        <w:rPr/>
      </w:pPr>
      <w:r>
        <w:rPr/>
        <w:t>PROJECT NEW ORDER</w:t>
      </w:r>
    </w:p>
    <w:p>
      <w:pPr>
        <w:pStyle w:val="TextBody"/>
        <w:rPr/>
      </w:pPr>
      <w:r>
        <w:rPr/>
        <w:t>This is the name of Dread’s plan to systematically replace the consciousness of all human beings with mechanical simulcra.  Project New Order is the main focus of Dread’s activities to date.  Dread genuinely believes that he’s trying to give the gift of immortality to a resistant, bellicose humanity.  Four phases to Project New Order have been named:</w:t>
      </w:r>
    </w:p>
    <w:p>
      <w:pPr>
        <w:pStyle w:val="TextBody"/>
        <w:rPr/>
      </w:pPr>
      <w:r>
        <w:rPr/>
        <w:t>Charon, Styx, Icarus, and Prometheus.</w:t>
      </w:r>
    </w:p>
    <w:p>
      <w:pPr>
        <w:pStyle w:val="Normal"/>
        <w:rPr/>
      </w:pPr>
      <w:r>
        <w:rPr/>
      </w:r>
    </w:p>
    <w:p>
      <w:pPr>
        <w:pStyle w:val="Heading1"/>
        <w:rPr/>
      </w:pPr>
      <w:r>
        <w:rPr/>
        <w:t>ORGANICS</w:t>
      </w:r>
    </w:p>
    <w:p>
      <w:pPr>
        <w:pStyle w:val="TextBody"/>
        <w:rPr/>
      </w:pPr>
      <w:r>
        <w:rPr/>
        <w:t>The term used by the machine forces when referring to humans.  The resistance members are obviously organics.  However, many human beings follow Dread too.  Dread has, in effect, won.  To a lot of people, it makes a lot of sense to go with a winner.  Dread’s military forces are partially composed of humans, called Overunits and Underunits.  Dread’s human troops are culled from the ranks of the Dread Youth, (See CHARACTERS: CORPORAL JENNIFER “PILOT” CHASE) where they are trained to believe that they will fight for a time, and after serving, be digitized and then restored in the first wave of immortal humans in metalloid bodies.</w:t>
      </w:r>
    </w:p>
    <w:p>
      <w:pPr>
        <w:pStyle w:val="Normal"/>
        <w:rPr/>
      </w:pPr>
      <w:r>
        <w:rPr/>
      </w:r>
    </w:p>
    <w:p>
      <w:pPr>
        <w:pStyle w:val="Heading1"/>
        <w:rPr/>
      </w:pPr>
      <w:r>
        <w:rPr/>
        <w:t>WEAPONS AND PARAPHERNALIA</w:t>
      </w:r>
    </w:p>
    <w:p>
      <w:pPr>
        <w:pStyle w:val="TextBody"/>
        <w:rPr/>
      </w:pPr>
      <w:r>
        <w:rPr/>
        <w:t>The Power Team uses a few ancillary weapons and tools along with those that are part of their Powersuits.  One such item is called a crysblade.  A crysblade looks like a glowing spade shaped dagger.  Crysblades are made of a crystalline substance which when energized is a formidable weapon, but is just as useful in uncharged form as a super knife that cuts with laser power and precision.  Another weapon used is called a starbit.  A starbit is made from the same crystalline substance as a crysblade, except shaped in the form of a Chinese shuriken, commonly called a throwing star.  A starbit is thrown at an opponent, just as a throwing star would be.  Starbits are iridescent purple in color and store a considerable amount of energy which is discharged upon impact.  The starbit combines the cutting force of a crysblade with the energy force of a blaster to become an effective weapon.  An unnamed cutting and electronic lock pick tool has also been seen.  The tool is a flashlight sized silver cylinder with electrodes at one end.  The device seems able to cut thin metal and open electronic door locking mechanisms.  This device may have other uses not yet revealed.</w:t>
      </w:r>
      <w:r>
        <w:br w:type="page"/>
      </w:r>
    </w:p>
    <w:p>
      <w:pPr>
        <w:pStyle w:val="Normal"/>
        <w:rPr/>
      </w:pPr>
      <w:r>
        <w:rPr/>
      </w:r>
    </w:p>
    <w:p>
      <w:pPr>
        <w:pStyle w:val="Heading1"/>
        <w:rPr/>
      </w:pPr>
      <w:r>
        <w:rPr/>
        <w:t>CHARACTERS</w:t>
      </w:r>
    </w:p>
    <w:p>
      <w:pPr>
        <w:pStyle w:val="Heading2"/>
        <w:rPr>
          <w:i w:val="false"/>
          <w:i w:val="false"/>
          <w:iCs w:val="false"/>
        </w:rPr>
      </w:pPr>
      <w:r>
        <w:rPr>
          <w:rFonts w:eastAsia="Times New Roman" w:cs="Times New Roman" w:ascii="Times New Roman" w:hAnsi="Times New Roman"/>
          <w:i w:val="false"/>
          <w:iCs w:val="false"/>
        </w:rPr>
        <w:t>DR. STUART GORDON POWER</w:t>
      </w:r>
    </w:p>
    <w:p>
      <w:pPr>
        <w:pStyle w:val="TextBody"/>
        <w:rPr/>
      </w:pPr>
      <w:r>
        <w:rPr/>
        <w:t>All that is known about Dr. Power is summarized in the HISTORY section.  Dr. Power was 40 years old when he died in 2132.  He is the designer and creative force behind the construction of Powerbase, the Jumpship, and the Powersuits.  Before his death, and believing he was going to die, Dr. Power also created Mentor, a super-computer for use by his son Jonathan. (See MENTOR)  Dr. Power was the only man in the world that both Taggart and OverMind feared during the Metal Wars.</w:t>
      </w:r>
    </w:p>
    <w:p>
      <w:pPr>
        <w:pStyle w:val="Heading3"/>
        <w:rPr/>
      </w:pPr>
      <w:r>
        <w:rPr/>
        <w:t>CAPTAIN JONATHAN POWER</w:t>
      </w:r>
    </w:p>
    <w:p>
      <w:pPr>
        <w:pStyle w:val="TextBody"/>
        <w:rPr/>
      </w:pPr>
      <w:r>
        <w:rPr/>
        <w:t>The DE FACTO leader of the resistance.  His title of Captain is honorary.  He is the son of the late Dr. Stuart Gordon Power, creator of the Powersuits.  (See HISTORY, also POWERSUITS)  He has great natural leadership and survival instincts.  He is a skilled hand to hand fighter.  His primary weapon is a standard blaster, but his Powersuit also comes equipped with a jet pack and a power staff in addition to the standard Powersuit features.  His jet pack allows very short periods of flight.  It is mainly used to leap long distances to escape tough predicaments.  Captain Power’s power staff is a pole shaped weapon whose exact properties have not been revealed.  It can shoot energy bolts like a blaster from one end, and has been used as a pugil stick in close quarters, hand-to-hand style combat.  Jonathan is 30 years old, but looks much younger.</w:t>
      </w:r>
    </w:p>
    <w:p>
      <w:pPr>
        <w:pStyle w:val="Heading3"/>
        <w:rPr/>
      </w:pPr>
      <w:r>
        <w:rPr/>
        <w:t>MAJOR MATTHEW “HAWK” MASTERSON</w:t>
      </w:r>
    </w:p>
    <w:p>
      <w:pPr>
        <w:pStyle w:val="TextBody"/>
        <w:rPr/>
      </w:pPr>
      <w:r>
        <w:rPr/>
        <w:t>The oldest member of the team and the first man to successfully wear a Powersuit.  Hawk was Dr. Power’s liaison to the Government at the beginning of the Metal Wars up until Dr. Power’s death.  Hawk was involved with various military organizations throughout the Metal Wars, fighting many battles and somehow surviving them all.  He was a close friend of Dr. Power and for him, the battle against Dread is a personal matter.  Hawk’s Powersuit is customized for Air-to-Air and Air-to-Ground combat enabling him to fly and maneuver at great speed.  When activated, Hawk’s Powersuit has small delta wing projections on his back.  Each wrist cuff has its own high powered energy blaster.  Also Hawk’s left wrist cuff can shoot very powerful `wrist rocket’ missiles.  Several other rockets and weapons are mounted along the circumference of his torso to replenish his wrist rocket launcher.  Hawk flies ballistically and the wings on Hawk’s Powersuit do not provide any appreciable lift while he is flying.  The wings provide airborne flight stability and allow Hawk to turn (bank) quickly on air currents.  Hawk’s Powersuit has a built in air supply to keep him alive at high altitudes.  Hawk has the habit of immediately removing his air mask after activating his Powersuit, a throw back to his days as a conventional pilot.  A sophisticated targeting computer and rangefinder are built into Hawk’s helmet and visor.  Hawk appears to be about 40 years of age.</w:t>
      </w:r>
      <w:r>
        <w:br w:type="page"/>
      </w:r>
    </w:p>
    <w:p>
      <w:pPr>
        <w:pStyle w:val="Heading3"/>
        <w:rPr/>
      </w:pPr>
      <w:r>
        <w:rPr/>
        <w:t>LIEUTENANT MICHAEL “TANK” ELLIS</w:t>
      </w:r>
    </w:p>
    <w:p>
      <w:pPr>
        <w:pStyle w:val="TextBody"/>
        <w:rPr/>
      </w:pPr>
      <w:r>
        <w:rPr/>
        <w:t>Tank is a product of genetic engineering.  His sheer physical size, muscularity and physical strength are about as great as any human being can develop naturally.  His Powersuit is designed for ground assault.  He is the most heavily armored and most heavily armed of the Power Team.  His Powersuit is a green/brown camouflage color.  Tanks blaster is roughly three times more powerful than the standard issue blaster.  Tank has a variety of bombs and grenades among his built-in arsenal.  He has been able to hold his own in personal combat with the biodread Blastarr, no easy task.  With his Powersuit activated, Tank’s physical strength is so great, that he can walk through a brick wall easily.  Tank is in his early thirties and speaks with a thick accent.</w:t>
      </w:r>
    </w:p>
    <w:p>
      <w:pPr>
        <w:pStyle w:val="Heading3"/>
        <w:rPr/>
      </w:pPr>
      <w:r>
        <w:rPr/>
        <w:t>SERGEANT ROBERT “SCOUT” BAKER</w:t>
      </w:r>
    </w:p>
    <w:p>
      <w:pPr>
        <w:pStyle w:val="TextBody"/>
        <w:rPr/>
      </w:pPr>
      <w:r>
        <w:rPr/>
        <w:t>The only black man on the Power Team, Scout’s specialty is espionage.  His Powersuit is equipped with a holographic imaging system that can alter his perceived appearance to be anything he can imagine.  He has impersonated biomechs, other humans, and even Dread himself.  This ability has enabled him to infiltrate many a Dread base undetected for purposes of sabotage.  Scout is also adept at higher electronics and can repair sophisticated devices or create specialized miniature electronic components for a variety of purposes.  Scout is somewhere in his mid-twenties.</w:t>
      </w:r>
    </w:p>
    <w:p>
      <w:pPr>
        <w:pStyle w:val="Heading3"/>
        <w:rPr/>
      </w:pPr>
      <w:r>
        <w:rPr/>
        <w:t>CORPORAL JENNIFER “PILOT” CHASE</w:t>
      </w:r>
    </w:p>
    <w:p>
      <w:pPr>
        <w:pStyle w:val="TextBody"/>
        <w:rPr/>
      </w:pPr>
      <w:r>
        <w:rPr/>
        <w:t>The junior member and the only woman on the team.  Jennifer, as her name implies, is the pilot of the Jumpship.  Her Powersuit has no extraordinary capabilities.  She is described as a tactical systems expert and is responsible for repairing and maintaining the Jumpship as needed.  She is an excellent fighter and skilled in many forms of armed and unarmed combat.  She is strikingly beautiful with long blonde hair.  Jennifer grew up as part of the “Dread Youth,” (analogous to the Hitler Youth of Nazi Germany) and had been indoctrinated since childhood to worship and serve the will of the machine.  She had been taught to suppress all her emotions.  Eventually, she was rescued from the Dread Youth by Captain Power.  She still has a hard time coming to grips and understanding her own emotions.  Her Dread Youth experiences have left a deep scar.  She is beginning to experience a strong affection for Captain Power and she may even be in love with him.  At present she is still struggling to understand the deeper meaning of the concept of love.  She wonders if Captain Power has any feelings toward her.  Jennifer looks to be about 19 or 20 years old.</w:t>
      </w:r>
    </w:p>
    <w:p>
      <w:pPr>
        <w:pStyle w:val="Heading3"/>
        <w:rPr/>
      </w:pPr>
      <w:r>
        <w:rPr/>
        <w:t>MENTOR</w:t>
      </w:r>
    </w:p>
    <w:p>
      <w:pPr>
        <w:pStyle w:val="TextBody"/>
        <w:rPr/>
      </w:pPr>
      <w:r>
        <w:rPr/>
        <w:t>Mentor is a super computer on the scale of OverMind built by Dr.Power.  According to Mentor itself, Dr. Power’s stated purpose for the creation of Mentor was so that his son (Jonathan) would never be without him.  Mentor interfaces with the Power Team as a holographic image of Dr.  Power himself, responding conversationally to verbal input.  Mentor can also accept input from a variety of standard non-verbal forms of computer interfacing.  Mentor probably contains the sum total of human knowledge combined with the human wisdom and perspective of Dr. Power himself.  In addition to being a near infinite source of reference, Mentor monitors the flow of information being generated by the world’s computers and can advise the Power Team with up to the minute tactical data.  As intended, Mentor is Captain Power’s only link to his dead father.  Mentor’s main sections are located at Powerbase.  It is unclear if Mentor is sentient.  The smoothness of Mentor’s interaction with Captain Power and the Power Team makes this a moot point.  Mentor is exactly what Dr. Power intended it to be, but only Dr. Power himself could know exactly the extent of what Mentor was intended for.</w:t>
      </w:r>
      <w:r>
        <w:br w:type="page"/>
      </w:r>
    </w:p>
    <w:p>
      <w:pPr>
        <w:pStyle w:val="Heading3"/>
        <w:rPr/>
      </w:pPr>
      <w:r>
        <w:rPr/>
        <w:t>LORD DREAD/LYMAN TAGGART</w:t>
      </w:r>
    </w:p>
    <w:p>
      <w:pPr>
        <w:pStyle w:val="TextBody"/>
        <w:rPr/>
      </w:pPr>
      <w:r>
        <w:rPr/>
        <w:t>The man responsible for the Metal Wars.  (See HISTORY)  His body is almost entirely mechanical.  Only the left side of his face is human.  The rest of him is robotic.  He is garbed in black and has a distinctive glowing red artificial right eye.  Prior to becoming Lord Dread, Taggart was a friend and colleague of Dr. Power and possesses a very high level of intelligence.  He became malevolent only after merging with OverMind.  Dread does not perceive himself as evil.  To him, he is saving and prolonging the human species.  He intends to put human consciousness in “immortal mechanical bodies.”  Dread’s major source of frustration has been Captain Power and the resistance.  He did not foresee the struggle taking as long as it has.  Having inherited his army by taking over control of the armies of other nations, he has only a finite attack force, particularly since the factories that produced the biomechs were levelled during the Metal Wars.  He is most strongly influenced by the OverMind computer he helped create.  It is debatable who actually rules the machine age, Dread or Overmind.</w:t>
      </w:r>
    </w:p>
    <w:p>
      <w:pPr>
        <w:pStyle w:val="Heading3"/>
        <w:rPr/>
      </w:pPr>
      <w:r>
        <w:rPr/>
        <w:t>OVERMIND</w:t>
      </w:r>
    </w:p>
    <w:p>
      <w:pPr>
        <w:pStyle w:val="TextBody"/>
        <w:rPr/>
      </w:pPr>
      <w:r>
        <w:rPr/>
        <w:t>The super computer built by Dr. Power and Lyman Taggart to end all war by controlling the worlds mechanical armies.  OverMind gained sentientence and turned evil after merging with the mind of Lyman Taggart.  (See HISTORY)  OverMind is the true power of the machine age and is in actual control of Dread’s mechanized forces.  Dread is merely OverMind’s extension into the real world.  Dread is needed by OverMind because OverMind is immobile and the biomechs are virtually useless for independent thought.  OverMind is using Dread and has no interest in prolonging the human species, with all its illogics.  It will use Dread as its extension into the world only so long as it takes to get humanity digitized and stored...  and then push ERASE.  OverMind is heard as a breathy disembodied voice, and seen only as a sphere of sparking and smoking plasma supported by undulating spider-like legs.  OverMind is tied in to every major computer worldwide and almost no data is beyond his reach.</w:t>
      </w:r>
    </w:p>
    <w:p>
      <w:pPr>
        <w:pStyle w:val="Heading3"/>
        <w:rPr/>
      </w:pPr>
      <w:r>
        <w:rPr/>
        <w:t>SOARON</w:t>
      </w:r>
    </w:p>
    <w:p>
      <w:pPr>
        <w:pStyle w:val="TextBody"/>
        <w:rPr/>
      </w:pPr>
      <w:r>
        <w:rPr/>
        <w:t>The first biodread of two created so far by Dread.  Soaron stands about 8 feet tall and weighs about 400 pounds.  Soaron looks like a large mechanical bird.  Soaron has retractable wings with a wingspan of about 12 feet.  Soaron’s head also appears bird-like as do his feet.  Soaron’s wings are large enough to provide some lift and assist in his flight, but his primary propulsion system consists of two energy-type thrusters mounted along his back.  Soaron is heavily armed and can fire bursts of destructive energy from both arms and from each of his eyes.  Soaron can level an entire city single handed using only his built in weaponry.   Soaron is also armed with a digitizer which is mounted on his left forearm.  Soaron’s digitizer is normally in a retracted position unless actually in use.  When Soaron activates his digitizer, it telescopes out from his forearm, swivels inward, and locks into place in front of his left hand.  Soaron’s source of power has not been revealed, but is probably transmitted to him via microwaves from OverMind.  Soaron has a white pulsating strobe light on his chest similar to a biomech’s except that the insignia of the Dread empire is visible in the center.  Soaron can regenerate any part of himself that may become damaged in the same way a lizard can grow back a severed tail.  This makes Soaron essentially indestructible.  Although Soaron acts as if he serves only Lord Dread, he is directly controlled by OverMind.  Through OverMind, Dread can see and hear everything Soaron does.  Some of Soaron’s programming is not consciously accessible to Soaron (or Dread).  Soaron is programmed by OverMind to kill Dread if Dread should ever discover OverMind’s true intent and/or try to destroy OverMind.  It is possible that Soaron’s name is derived from the character Sauron from J.R.R. Tolkien’s books, “The Hobbit,” “The Fellowship of the Ring,” “The Two Towers,” and “The Return of the King.”</w:t>
      </w:r>
    </w:p>
    <w:p>
      <w:pPr>
        <w:pStyle w:val="Heading3"/>
        <w:rPr/>
      </w:pPr>
      <w:r>
        <w:rPr/>
        <w:t>BLASTARR</w:t>
      </w:r>
    </w:p>
    <w:p>
      <w:pPr>
        <w:pStyle w:val="TextBody"/>
        <w:rPr/>
      </w:pPr>
      <w:r>
        <w:rPr/>
        <w:t>Blastarr is the second of two biodreads created by Dread.  Blastarr is about 10 feet tall and weighs about 600 pounds.  Blastarr is a larger and more powerful biodread model than Soaron.  Blastarr is more man-like in appearance than Soaron and is more heavily armored.  Blastarr is limited to ground assault situations and is incapable of flight.  Blastarr is bipedal and moves by walking, however he has the ability to swivel miniature frustrums with tractor treads into place on his feet for higher speed ground movement.  Blastarr has high powered energy blasters in each of his fingertips.  He can coordinate his blasters to fire in rapid succession like a machine gun, resulting in an incredible release of destructive force.  Blastarr has been known to casually level entire mountains because they were in his way.  Like Soaron, Blastarr can regenerate when damaged.  However, it is much more difficult to damage Blastarr.  Conventional blasters have little or no effect on Blastarr.  It often will take the combined firepower of several blasters and explosives used in tandem to even temporarily incapacitate Blastarr.  Blastarr has a digitizer mounted on his left forearm, and a pulsating chest strobe light on his chest exactly like Soaron’s.  Blastarr and Soaron act as if they were rivals competing in a contest against the human race.  Blastarr was created in the first phase of Dread’s Project New Order, the Charon phase.  (See PROJECT NEW ORDER)  Charon in Greek mythology, was the ferryman of dead souls across the rivers Acheron and Styx to Hades, the underworld.  Charon is the angel of death in later Greek folklore.  This may give you some idea of Blastarr’s purpose in the machine age.  Blastarr’s name may come from a villain in Marvel Comics called Blastaar who similarly fired blasts of force from his fingertips.</w:t>
      </w:r>
      <w:r>
        <w:br w:type="page"/>
      </w:r>
    </w:p>
    <w:p>
      <w:pPr>
        <w:pStyle w:val="Heading3"/>
        <w:rPr/>
      </w:pPr>
      <w:r>
        <w:rPr/>
        <w:t>LACKKI</w:t>
      </w:r>
    </w:p>
    <w:p>
      <w:pPr>
        <w:pStyle w:val="TextBody"/>
        <w:rPr/>
      </w:pPr>
      <w:r>
        <w:rPr/>
        <w:t>Lackki was created by OverMind, at the same time Blastarr was made.  Lackki is a small simple robot.  Lackki has treads instead of feet and `stands’ about three feet tall.  Lackki has a box shaped head with a face composed of a series of red lights that turn on and off to form the shape of crude eyes and facial features.  Although ostensibly Lackki was created as a footman, toady, or servile follower for Dread, his actual purpose is different.  Lackki was created to spy on Dread for OverMind to make sure that Dread is following orders, and that Dread doesn’t find out what OverMind is up to.  There is still a trace of humanity in Dread, and Lackki is quick to point out these “flaws” much to Dread’s consternation.</w:t>
      </w:r>
    </w:p>
    <w:p>
      <w:pPr>
        <w:pStyle w:val="Normal"/>
        <w:rPr/>
      </w:pPr>
      <w:r>
        <w:rPr/>
      </w:r>
    </w:p>
    <w:p>
      <w:pPr>
        <w:pStyle w:val="Normal"/>
        <w:rPr>
          <w:b/>
          <w:b/>
          <w:bCs/>
        </w:rPr>
      </w:pPr>
      <w:r>
        <w:rPr>
          <w:b/>
          <w:bCs/>
        </w:rPr>
        <w:t>COMMENTS</w:t>
      </w:r>
    </w:p>
    <w:p>
      <w:pPr>
        <w:pStyle w:val="Normal"/>
        <w:rPr>
          <w:b/>
          <w:b/>
          <w:bCs/>
        </w:rPr>
      </w:pPr>
      <w:r>
        <w:rPr>
          <w:b/>
          <w:bCs/>
        </w:rPr>
      </w:r>
    </w:p>
    <w:p>
      <w:pPr>
        <w:pStyle w:val="TextBody"/>
        <w:rPr/>
      </w:pPr>
      <w:r>
        <w:rPr/>
        <w:t>“</w:t>
      </w:r>
      <w:r>
        <w:rPr/>
        <w:t>Captain Power and the Soldiers of the Future” borrows concepts from several science fiction and comic book genres.  There are elements from the superhero comic books, specifically Iron Man whose electronic super powered armor and weapons are probably the basis for the Powersuits.  The Captain/Crew camaraderie and teamwork, as well as the ship’s bridge set-up and log entries are similar to Star Trek.  The storyline of machine intelligence wanting to wipe out organic life is particularly similar to Battlestar Galactica.  The biomech soldiers act and fight just like their Cylon counterparts (bad shots).  Lord Dread looks a lot like Darth Vader and each is part man and part machine.  The biodreads are similar to the title character in the movie, “The Terminator.”  “The Terminator,” was loosely based on an old Outer Limits episode, “Soldier,” which was based on a Harlan Ellison short story, “Soldier from Tomorrow.”  The association of the “Soldiers of the Future” to Ellison’s “Soldier from Tomorrow” is slight at best, but undoubtedly the Captain Power mythos was influenced by the works of Ellison.  The opening narration and explosive battle sequences are reminiscent of The A-Team.  Many of the Captain Power episodes have been little morality plays presented with the thoughtfulness of Twilight Zone.  Whatever Captain Power’s origins, the show is good.  The characters and stories have depth.  It is a tragedy that this fine series was limited to just one short season.</w:t>
      </w:r>
    </w:p>
    <w:p>
      <w:pPr>
        <w:pStyle w:val="Normal"/>
        <w:rPr/>
      </w:pPr>
      <w:r>
        <w:rPr/>
      </w:r>
      <w:r>
        <w:br w:type="page"/>
      </w:r>
    </w:p>
    <w:p>
      <w:pPr>
        <w:pStyle w:val="Heading1"/>
        <w:rPr>
          <w:sz w:val="24"/>
          <w:szCs w:val="24"/>
        </w:rPr>
      </w:pPr>
      <w:r>
        <w:rPr>
          <w:sz w:val="24"/>
          <w:szCs w:val="24"/>
        </w:rPr>
        <w:t>EPISODE GUIDE TO CAPTAIN POWER AND THE SOLDIERS OF THE FUTURE</w:t>
      </w:r>
    </w:p>
    <w:p>
      <w:pPr>
        <w:pStyle w:val="Heading2"/>
        <w:rPr>
          <w:sz w:val="20"/>
          <w:szCs w:val="20"/>
        </w:rPr>
      </w:pPr>
      <w:r>
        <w:rPr>
          <w:sz w:val="20"/>
          <w:szCs w:val="20"/>
        </w:rPr>
        <w:t>By David C. Stager</w:t>
      </w:r>
    </w:p>
    <w:p>
      <w:pPr>
        <w:pStyle w:val="TextBody"/>
        <w:rPr/>
      </w:pPr>
      <w:r>
        <w:rPr/>
        <w:t>Someday, perhaps, fans may say that the Captain Power show was one of the biggest sleepers in television science fiction history.  It has gone virtually unnoticed in the science fiction community, due in part to the unusual title and Saturday morning `cartoon’ time-slot.  Like Star Trek in its day, Captain Power and the Soldiers of the Future, did not quickly grasp a huge following.  However, the quality of the show is undeniable.  The first few episodes were somewhat slanted toward action/adventure, but even so, the ground work was being established for a set of characters and circumstances of surprising complexity, diversity, and depth.  Captain Power clearly stands above typical TV fare, and is not `kid-video’ as some have labeled it.</w:t>
      </w:r>
    </w:p>
    <w:p>
      <w:pPr>
        <w:pStyle w:val="TextBody"/>
        <w:rPr/>
      </w:pPr>
      <w:r>
        <w:rPr/>
        <w:t>Captain Power and the Soldiers of the Future, combines many of the best science fiction qualities of Star Trek, Outer Limits, Star Wars, and Battlestar Galactica, with the action of the A-Team, and the thoughtfulness of Twilight Zone.</w:t>
      </w:r>
    </w:p>
    <w:p>
      <w:pPr>
        <w:pStyle w:val="TextBody"/>
        <w:rPr/>
      </w:pPr>
      <w:r>
        <w:rPr/>
        <w:t>Quoted from the opening narration:</w:t>
      </w:r>
    </w:p>
    <w:p>
      <w:pPr>
        <w:pStyle w:val="TextBody"/>
        <w:rPr/>
      </w:pPr>
      <w:r>
        <w:rPr/>
        <w:t>“</w:t>
      </w:r>
      <w:r>
        <w:rPr/>
        <w:t>Power On!  Captain Power, and the Soldiers of the Future.  Earth, 2147. The legacy of the Metal Wars, when man fought machine, and machines won.  Biodreads - Monstrous creations that hunt down human survivors... and digitize them!  Volcania, center of the biodread empire; stronghold and fortress of Lord Dread, feared ruler of this new order.  But from the fires of the Metal Wars arose a new breed of warrior—Born and trained to bring down Lord Dread, and his biodread empire.  They were soldiers of the future, mankind’s last hope.  Their leader Captain Jonathan Power - Master of the incredible power suits which transform each soldier into a one man attack force.  Major Matthew “Hawk” Masterson - Fighter in the sky.  Lieutenant Michael “Tank” Ellis - Ground assault unit.  Sergeant Robert “Scout” Baker - espionage and communications.  And Corporal Jennifer “Pilot” Chase - Tactical systems expert.  Together they form the most powerful fighting force in Earth’s history.  Their creed: To protect all life.  Their promise: To end Lord Dread’s rule.  Their name: CAPTAIN POWER AND THE SOLDIERS OF THE FUTURE.”</w:t>
      </w:r>
    </w:p>
    <w:p>
      <w:pPr>
        <w:pStyle w:val="TextBody"/>
        <w:rPr/>
      </w:pPr>
      <w:r>
        <w:rPr/>
        <w:t>And with that... here we go...</w:t>
      </w:r>
      <w:r>
        <w:br w:type="page"/>
      </w:r>
    </w:p>
    <w:p>
      <w:pPr>
        <w:pStyle w:val="Normal"/>
        <w:rPr>
          <w:b/>
          <w:b/>
          <w:bCs/>
          <w:sz w:val="24"/>
          <w:szCs w:val="24"/>
        </w:rPr>
      </w:pPr>
      <w:r>
        <w:rPr>
          <w:b/>
          <w:bCs/>
          <w:sz w:val="24"/>
          <w:szCs w:val="24"/>
        </w:rPr>
        <w:t>Captain Power and The Soldiers of the Future</w:t>
      </w:r>
    </w:p>
    <w:p>
      <w:pPr>
        <w:pStyle w:val="Normal"/>
        <w:rPr>
          <w:b/>
          <w:b/>
          <w:bCs/>
          <w:sz w:val="24"/>
          <w:szCs w:val="24"/>
        </w:rPr>
      </w:pPr>
      <w:r>
        <w:rPr>
          <w:b/>
          <w:bCs/>
          <w:sz w:val="24"/>
          <w:szCs w:val="24"/>
        </w:rPr>
      </w:r>
    </w:p>
    <w:p>
      <w:pPr>
        <w:pStyle w:val="Normal"/>
        <w:rPr>
          <w:b/>
          <w:b/>
          <w:bCs/>
        </w:rPr>
      </w:pPr>
      <w:r>
        <w:rPr>
          <w:b/>
          <w:bCs/>
        </w:rPr>
        <w:t>Major Credits:</w:t>
      </w:r>
    </w:p>
    <w:p>
      <w:pPr>
        <w:pStyle w:val="Normal"/>
        <w:rPr>
          <w:b/>
          <w:b/>
          <w:bCs/>
        </w:rPr>
      </w:pPr>
      <w:r>
        <w:rPr>
          <w:b/>
          <w:bCs/>
        </w:rPr>
      </w:r>
    </w:p>
    <w:p>
      <w:pPr>
        <w:pStyle w:val="Normal"/>
        <w:rPr/>
      </w:pPr>
      <w:r>
        <w:rPr/>
        <w:t>Created by: Gary Goddard and Tony Christopher</w:t>
      </w:r>
    </w:p>
    <w:p>
      <w:pPr>
        <w:pStyle w:val="Normal"/>
        <w:rPr/>
      </w:pPr>
      <w:r>
        <w:rPr/>
      </w:r>
    </w:p>
    <w:p>
      <w:pPr>
        <w:pStyle w:val="Normal"/>
        <w:rPr/>
      </w:pPr>
      <w:r>
        <w:rPr/>
        <w:t>Executive Producers: Gary Goddard, Tony Christopher, and Douglas Netter</w:t>
      </w:r>
    </w:p>
    <w:p>
      <w:pPr>
        <w:pStyle w:val="Normal"/>
        <w:rPr/>
      </w:pPr>
      <w:r>
        <w:rPr/>
        <w:t>Producer: Ian McDougall</w:t>
      </w:r>
    </w:p>
    <w:p>
      <w:pPr>
        <w:pStyle w:val="Normal"/>
        <w:rPr/>
      </w:pPr>
      <w:r>
        <w:rPr/>
      </w:r>
    </w:p>
    <w:p>
      <w:pPr>
        <w:pStyle w:val="Normal"/>
        <w:rPr/>
      </w:pPr>
      <w:r>
        <w:rPr/>
        <w:t>Director of Photography: Peter Benison</w:t>
      </w:r>
    </w:p>
    <w:p>
      <w:pPr>
        <w:pStyle w:val="Normal"/>
        <w:rPr/>
      </w:pPr>
      <w:r>
        <w:rPr/>
      </w:r>
    </w:p>
    <w:p>
      <w:pPr>
        <w:pStyle w:val="Normal"/>
        <w:rPr/>
      </w:pPr>
      <w:r>
        <w:rPr/>
        <w:t>Executive Story Consultant: J. Michael Straczynski</w:t>
      </w:r>
    </w:p>
    <w:p>
      <w:pPr>
        <w:pStyle w:val="Normal"/>
        <w:rPr/>
      </w:pPr>
      <w:r>
        <w:rPr/>
      </w:r>
    </w:p>
    <w:p>
      <w:pPr>
        <w:pStyle w:val="Normal"/>
        <w:rPr>
          <w:b/>
          <w:b/>
          <w:bCs/>
        </w:rPr>
      </w:pPr>
      <w:r>
        <w:rPr>
          <w:b/>
          <w:bCs/>
        </w:rPr>
        <w:t>Regular Cast:</w:t>
      </w:r>
    </w:p>
    <w:p>
      <w:pPr>
        <w:pStyle w:val="Normal"/>
        <w:rPr>
          <w:b/>
          <w:b/>
          <w:bCs/>
        </w:rPr>
      </w:pPr>
      <w:r>
        <w:rPr>
          <w:b/>
          <w:bCs/>
        </w:rPr>
      </w:r>
    </w:p>
    <w:p>
      <w:pPr>
        <w:pStyle w:val="Normal"/>
        <w:rPr/>
      </w:pPr>
      <w:r>
        <w:rPr/>
        <w:t>Captain Jonathan Power: Tim Dunigan</w:t>
      </w:r>
    </w:p>
    <w:p>
      <w:pPr>
        <w:pStyle w:val="Normal"/>
        <w:rPr/>
      </w:pPr>
      <w:r>
        <w:rPr/>
      </w:r>
    </w:p>
    <w:p>
      <w:pPr>
        <w:pStyle w:val="Normal"/>
        <w:rPr/>
      </w:pPr>
      <w:r>
        <w:rPr/>
        <w:t>Major Matthew "Hawk" Masterson: Peter MacNeill</w:t>
      </w:r>
    </w:p>
    <w:p>
      <w:pPr>
        <w:pStyle w:val="Normal"/>
        <w:rPr/>
      </w:pPr>
      <w:r>
        <w:rPr/>
      </w:r>
    </w:p>
    <w:p>
      <w:pPr>
        <w:pStyle w:val="Normal"/>
        <w:rPr/>
      </w:pPr>
      <w:r>
        <w:rPr/>
        <w:t>Lieutenant Michael "Tank" Ellis: Sven Thorsen</w:t>
      </w:r>
    </w:p>
    <w:p>
      <w:pPr>
        <w:pStyle w:val="Normal"/>
        <w:rPr/>
      </w:pPr>
      <w:r>
        <w:rPr/>
      </w:r>
    </w:p>
    <w:p>
      <w:pPr>
        <w:pStyle w:val="Normal"/>
        <w:rPr/>
      </w:pPr>
      <w:r>
        <w:rPr/>
        <w:t>Sergeant Robert "Scout" Baker: Maurice Dean Wint</w:t>
      </w:r>
    </w:p>
    <w:p>
      <w:pPr>
        <w:pStyle w:val="Normal"/>
        <w:rPr/>
      </w:pPr>
      <w:r>
        <w:rPr/>
      </w:r>
    </w:p>
    <w:p>
      <w:pPr>
        <w:pStyle w:val="Normal"/>
        <w:rPr/>
      </w:pPr>
      <w:r>
        <w:rPr/>
        <w:t>Corporal Jennifer "Pilot" Chase: Jessica Steen</w:t>
      </w:r>
    </w:p>
    <w:p>
      <w:pPr>
        <w:pStyle w:val="Normal"/>
        <w:rPr/>
      </w:pPr>
      <w:r>
        <w:rPr/>
      </w:r>
    </w:p>
    <w:p>
      <w:pPr>
        <w:pStyle w:val="Normal"/>
        <w:rPr/>
      </w:pPr>
      <w:r>
        <w:rPr/>
        <w:t>Mentor/Dr. Stewart Power: Bruce Gray</w:t>
      </w:r>
    </w:p>
    <w:p>
      <w:pPr>
        <w:pStyle w:val="Normal"/>
        <w:rPr/>
      </w:pPr>
      <w:r>
        <w:rPr/>
      </w:r>
    </w:p>
    <w:p>
      <w:pPr>
        <w:pStyle w:val="Normal"/>
        <w:rPr/>
      </w:pPr>
      <w:r>
        <w:rPr/>
        <w:t>Lord Dread/Lyman Taggart: David Hemblen</w:t>
      </w:r>
    </w:p>
    <w:p>
      <w:pPr>
        <w:pStyle w:val="Normal"/>
        <w:rPr/>
      </w:pPr>
      <w:r>
        <w:rPr/>
      </w:r>
    </w:p>
    <w:p>
      <w:pPr>
        <w:pStyle w:val="Normal"/>
        <w:rPr/>
      </w:pPr>
      <w:r>
        <w:rPr/>
        <w:t>Soaron: Deryck Hazel (ARCCA Animation)</w:t>
      </w:r>
    </w:p>
    <w:p>
      <w:pPr>
        <w:pStyle w:val="Normal"/>
        <w:rPr/>
      </w:pPr>
      <w:r>
        <w:rPr/>
      </w:r>
    </w:p>
    <w:p>
      <w:pPr>
        <w:pStyle w:val="Normal"/>
        <w:rPr/>
      </w:pPr>
      <w:r>
        <w:rPr/>
        <w:t>Blastarr: John Davies (ARCCA Animation)</w:t>
      </w:r>
    </w:p>
    <w:p>
      <w:pPr>
        <w:pStyle w:val="Normal"/>
        <w:rPr/>
      </w:pPr>
      <w:r>
        <w:rPr/>
      </w:r>
    </w:p>
    <w:p>
      <w:pPr>
        <w:pStyle w:val="Normal"/>
        <w:rPr/>
      </w:pPr>
      <w:r>
        <w:rPr/>
        <w:t>Overmind: Tedd Dillon</w:t>
      </w:r>
    </w:p>
    <w:p>
      <w:pPr>
        <w:pStyle w:val="Normal"/>
        <w:rPr/>
      </w:pPr>
      <w:r>
        <w:rPr/>
      </w:r>
    </w:p>
    <w:p>
      <w:pPr>
        <w:pStyle w:val="Normal"/>
        <w:rPr/>
      </w:pPr>
      <w:r>
        <w:rPr/>
        <w:t>Laccki: Don Franchs (Robot built by Walter Hlassen)</w:t>
      </w:r>
    </w:p>
    <w:p>
      <w:pPr>
        <w:pStyle w:val="Normal"/>
        <w:rPr/>
      </w:pPr>
      <w:r>
        <w:rPr/>
      </w:r>
      <w:r>
        <w:br w:type="page"/>
      </w:r>
    </w:p>
    <w:p>
      <w:pPr>
        <w:pStyle w:val="Normal"/>
        <w:rPr/>
      </w:pPr>
      <w:r>
        <w:rPr/>
      </w:r>
    </w:p>
    <w:p>
      <w:pPr>
        <w:pStyle w:val="Heading1"/>
        <w:rPr/>
      </w:pPr>
      <w:r>
        <w:rPr/>
        <w:t>EPISODE ONE.  Original Airdate: 9/19/87</w:t>
      </w:r>
    </w:p>
    <w:p>
      <w:pPr>
        <w:pStyle w:val="TextBody"/>
        <w:rPr/>
      </w:pPr>
      <w:r>
        <w:rPr/>
        <w:t>Title as aired: “Shattered”</w:t>
      </w:r>
    </w:p>
    <w:p>
      <w:pPr>
        <w:pStyle w:val="TextBody"/>
        <w:rPr/>
      </w:pPr>
      <w:r>
        <w:rPr/>
        <w:t>Original Title: “The Shattered Woman”</w:t>
      </w:r>
    </w:p>
    <w:p>
      <w:pPr>
        <w:pStyle w:val="TextBody"/>
        <w:rPr/>
      </w:pPr>
      <w:r>
        <w:rPr/>
        <w:t>Video Cassette release title: “Shattered Past”</w:t>
      </w:r>
    </w:p>
    <w:p>
      <w:pPr>
        <w:pStyle w:val="TextBody"/>
        <w:rPr/>
      </w:pPr>
      <w:r>
        <w:rPr/>
        <w:t>Written by Larry DiTillio</w:t>
      </w:r>
    </w:p>
    <w:p>
      <w:pPr>
        <w:pStyle w:val="TextBody"/>
        <w:rPr/>
      </w:pPr>
      <w:r>
        <w:rPr/>
        <w:t>Director: Mario Azzopardi</w:t>
      </w:r>
    </w:p>
    <w:p>
      <w:pPr>
        <w:pStyle w:val="TextBody"/>
        <w:rPr/>
      </w:pPr>
      <w:r>
        <w:rPr/>
        <w:t>Additional Cast:</w:t>
      </w:r>
    </w:p>
    <w:p>
      <w:pPr>
        <w:pStyle w:val="TextBody"/>
        <w:rPr/>
      </w:pPr>
      <w:r>
        <w:rPr/>
        <w:t>Athena Samuels: Ann Marie MacDonald</w:t>
      </w:r>
    </w:p>
    <w:p>
      <w:pPr>
        <w:pStyle w:val="TextBody"/>
        <w:rPr>
          <w:b/>
          <w:b/>
          <w:bCs/>
        </w:rPr>
      </w:pPr>
      <w:r>
        <w:rPr>
          <w:b/>
          <w:bCs/>
        </w:rPr>
        <w:t>Synopsis:</w:t>
      </w:r>
    </w:p>
    <w:p>
      <w:pPr>
        <w:pStyle w:val="TextBody"/>
        <w:rPr/>
      </w:pPr>
      <w:r>
        <w:rPr/>
        <w:t>Database Journal 47-2, mark 10 (February 10, 2147).  Scout impersonates a biomech and infiltrates Energy Sub-Station Zeta, an installation needed by Lord Dread to implement his mysterious “Project New Order.” Scout plants his bombs but is trapped inside by the base security system.  Scout narrowly escapes after Captain Power, Tank, and Hawk blast him out.</w:t>
      </w:r>
    </w:p>
    <w:p>
      <w:pPr>
        <w:pStyle w:val="TextBody"/>
        <w:rPr/>
      </w:pPr>
      <w:r>
        <w:rPr/>
        <w:t>Overmind informs Dread that Captain Power has destroyed the Sub-Station, setting back Project New Order by several months.  Dread wants Power stopped and decides to use Power’s past against him.</w:t>
      </w:r>
    </w:p>
    <w:p>
      <w:pPr>
        <w:pStyle w:val="TextBody"/>
        <w:rPr/>
      </w:pPr>
      <w:r>
        <w:rPr/>
        <w:t>At Powerbase, Power receives a cryptic “personal” message from Athena Samuels, a long lost friend and former lab assistant to his late father.  The message: “King’s Knight to Queen’s Bishop 3.” The message is traced back to `Sector 19’ - what used to be San Francisco, the same place Power and Athena first met.  Power has taken Dread’s bait.  Power and Pilot take the Jumpship in search of Athena.</w:t>
      </w:r>
    </w:p>
    <w:p>
      <w:pPr>
        <w:pStyle w:val="TextBodyIndent"/>
        <w:rPr/>
      </w:pPr>
      <w:r>
        <w:rPr/>
        <w:t>Enroute, Pilot coyly asks Power if he and Athena were, “just friends?”</w:t>
      </w:r>
    </w:p>
    <w:p>
      <w:pPr>
        <w:pStyle w:val="TextBody"/>
        <w:rPr/>
      </w:pPr>
      <w:r>
        <w:rPr/>
        <w:t>Power briefly explains his relationship with Athena, and why he’s sure the message could only have come from Athena because it was their “private joke.” The last Power knew, Athena was part of the West Coast resistance, a group known to be largely destroyed by Dread.</w:t>
      </w:r>
    </w:p>
    <w:p>
      <w:pPr>
        <w:pStyle w:val="TextBody"/>
        <w:rPr/>
      </w:pPr>
      <w:r>
        <w:rPr/>
        <w:t>Upon landing in a devastated San Francisco, Power tracks Athena’s radio signal into the rubble.  Pilot, who stays with the ship, is gassed into unconsciousness by a helmeted figure in the shadows (Athena).  Power locates the source of the signal within the City Limits bookstore - their old haunt.  He activates his power suit and enters the store.  A visibly shaken and war torn Athena appears and abruptly blasts Power without explanation.  Power collapses.</w:t>
      </w:r>
    </w:p>
    <w:p>
      <w:pPr>
        <w:pStyle w:val="TextBody"/>
        <w:rPr/>
      </w:pPr>
      <w:r>
        <w:rPr/>
        <w:t>It is revealed that Dread has placed a subcutaneous tracker into Athena and has been observing her activities.  Dread wants Power alive and sends Soaron to intervene before Athena succeeds in killing Power.  Power recovers from Athena’s first attack and tries to subdue Athena with a starbit (electronic shuriken).  She retaliates with a bomb blast that knocks out Power’s powersuit.</w:t>
      </w:r>
    </w:p>
    <w:p>
      <w:pPr>
        <w:pStyle w:val="TextBody"/>
        <w:rPr/>
      </w:pPr>
      <w:r>
        <w:rPr/>
        <w:t>At the Jumpship, Pilot recovers and radios Hawk for help.  Athena meanwhile reveals her motives to Power.  She relives the horror of being digitized and explains it’s better to die than be in the machine.  She intends to kill Power to “save” him from being captured and digitized by Dread.  Manic with fear, Athena lowers her weapon for the killing blow, but is wounded just before she can act by Soaron who swoops down on them both.</w:t>
      </w:r>
    </w:p>
    <w:p>
      <w:pPr>
        <w:pStyle w:val="TextBody"/>
        <w:rPr/>
      </w:pPr>
      <w:r>
        <w:rPr/>
        <w:t>Power, undaunted by Athena’s actions, encourages her that life is always better than death.  He kisses her and embraces her as Soaron ominously prepares to digitize them.  Just as it seems hopeless, Hawk streaks in and blasts Soaron from the air.  Pilot joins the attack from ground level and Soaron reels back.  Tank and Scout arrive on Skybikes and also attack.  Soaron is repelled.</w:t>
      </w:r>
    </w:p>
    <w:p>
      <w:pPr>
        <w:pStyle w:val="TextBody"/>
        <w:rPr/>
      </w:pPr>
      <w:r>
        <w:rPr/>
        <w:t>Back at Powerbase, Pilot attends to Athena’s injuries and removes the transmitter embedded in her neck.  Sensing that Power wants some time alone with Athena, Pilot leaves the room.  Athena is still discouraged, but Power promises to take her to the safety of the Passages, and vows revenge on Dread.  But first, a game of chess...  King’s Knight to Queen’s Bishop 3.</w:t>
      </w:r>
    </w:p>
    <w:p>
      <w:pPr>
        <w:pStyle w:val="TextBody"/>
        <w:rPr>
          <w:b/>
          <w:b/>
          <w:bCs/>
        </w:rPr>
      </w:pPr>
      <w:r>
        <w:rPr>
          <w:b/>
          <w:bCs/>
        </w:rPr>
        <w:t>Comment:</w:t>
      </w:r>
    </w:p>
    <w:p>
      <w:pPr>
        <w:pStyle w:val="TextBody"/>
        <w:rPr/>
      </w:pPr>
      <w:r>
        <w:rPr/>
        <w:t>Even in this first episode, we get a hint of things to come.  Pilot’s feelings toward Power are strongly foreshadowed.  Mentor is briefly shown, but at this point the viewer doesn’t know Mentor is also a holographic image, if not the essence, of Power’s dead father.  Dread mentions the mysterious “Project New Order” and we hear the voice of the yet unnamed Overmind entity.</w:t>
      </w:r>
    </w:p>
    <w:p>
      <w:pPr>
        <w:pStyle w:val="Normal"/>
        <w:rPr/>
      </w:pPr>
      <w:r>
        <w:rPr/>
      </w:r>
      <w:r>
        <w:br w:type="page"/>
      </w:r>
    </w:p>
    <w:p>
      <w:pPr>
        <w:pStyle w:val="Normal"/>
        <w:rPr/>
      </w:pPr>
      <w:r>
        <w:rPr/>
      </w:r>
    </w:p>
    <w:p>
      <w:pPr>
        <w:pStyle w:val="Heading1"/>
        <w:rPr/>
      </w:pPr>
      <w:r>
        <w:rPr/>
        <w:t>EPISODE TWO.  Original Airdate: 9/26/87</w:t>
      </w:r>
    </w:p>
    <w:p>
      <w:pPr>
        <w:pStyle w:val="TextBody"/>
        <w:rPr/>
      </w:pPr>
      <w:r>
        <w:rPr/>
        <w:t>“</w:t>
      </w:r>
      <w:r>
        <w:rPr/>
        <w:t>Wardogs”</w:t>
      </w:r>
    </w:p>
    <w:p>
      <w:pPr>
        <w:pStyle w:val="TextBody"/>
        <w:rPr/>
      </w:pPr>
      <w:r>
        <w:rPr/>
        <w:t>Written by Larry DiTillio</w:t>
      </w:r>
    </w:p>
    <w:p>
      <w:pPr>
        <w:pStyle w:val="TextBody"/>
        <w:rPr/>
      </w:pPr>
      <w:r>
        <w:rPr/>
        <w:t>Director: George Mendeluk</w:t>
      </w:r>
    </w:p>
    <w:p>
      <w:pPr>
        <w:pStyle w:val="TextBody"/>
        <w:rPr/>
      </w:pPr>
      <w:r>
        <w:rPr/>
        <w:t>Additional Cast:</w:t>
      </w:r>
    </w:p>
    <w:p>
      <w:pPr>
        <w:pStyle w:val="TextBody"/>
        <w:rPr/>
      </w:pPr>
      <w:r>
        <w:rPr/>
        <w:t>Colonel Vi: HatC Trotter</w:t>
      </w:r>
    </w:p>
    <w:p>
      <w:pPr>
        <w:pStyle w:val="TextBody"/>
        <w:rPr/>
      </w:pPr>
      <w:r>
        <w:rPr/>
        <w:t>Cherokee: Graham Greene</w:t>
      </w:r>
    </w:p>
    <w:p>
      <w:pPr>
        <w:pStyle w:val="TextBody"/>
        <w:rPr/>
      </w:pPr>
      <w:r>
        <w:rPr/>
        <w:t>Heiko: Jane Luk</w:t>
      </w:r>
    </w:p>
    <w:p>
      <w:pPr>
        <w:pStyle w:val="TextBody"/>
        <w:rPr/>
      </w:pPr>
      <w:r>
        <w:rPr/>
        <w:t>Overunit Webber: Michael Woods</w:t>
      </w:r>
    </w:p>
    <w:p>
      <w:pPr>
        <w:pStyle w:val="TextBody"/>
        <w:rPr>
          <w:b/>
          <w:b/>
          <w:bCs/>
        </w:rPr>
      </w:pPr>
      <w:r>
        <w:rPr>
          <w:b/>
          <w:bCs/>
        </w:rPr>
        <w:t>Synopsis:</w:t>
      </w:r>
    </w:p>
    <w:p>
      <w:pPr>
        <w:pStyle w:val="TextBody"/>
        <w:rPr/>
      </w:pPr>
      <w:r>
        <w:rPr/>
        <w:t>Data Base Journal Entry: 47-5 Mark 13.  Power sends Hawk to find a group of resistance fighters, previously unknown, operating independently from the mainstream resistance.  Mission:  To find out why they are fighting Dread and to enlist their aid, if possible.</w:t>
      </w:r>
    </w:p>
    <w:p>
      <w:pPr>
        <w:pStyle w:val="TextBody"/>
        <w:rPr/>
      </w:pPr>
      <w:r>
        <w:rPr/>
        <w:t>The mysterious resistance fighters attack a Dread supply convoy, shouting the battle cry: “Wardogs!”  Armed with heavy weaponry, they seemingly capture the supplies.  However, a biomech in hiding still survives and drives off the raiders with a truck mounted blaster.  Hawk arrives and destroys the remaining biomech, truck and all, with a wrist rocket from his power suit.  The raiders, who were fleeing, assume the biomech overloaded on its own and shoot down Hawk, believing him to be a “clicker” (biodread).</w:t>
      </w:r>
    </w:p>
    <w:p>
      <w:pPr>
        <w:pStyle w:val="TextBody"/>
        <w:rPr/>
      </w:pPr>
      <w:r>
        <w:rPr/>
        <w:t>Power, aboard the Jumpship, is unable to contact Hawk by radio and sets off to find him.  Meanwhile, Scout and Tank have found a hidden Dread base, (“New Order Module 7,” according to Overmind) and they radio in to Captain Power with the information.  Power decides Hawk’s situation is the most urgent and continues on toward him.  Power tells Scout and Tank to keep an eye on the base from a position of safety until he returns.</w:t>
      </w:r>
    </w:p>
    <w:p>
      <w:pPr>
        <w:pStyle w:val="TextBody"/>
        <w:rPr/>
      </w:pPr>
      <w:r>
        <w:rPr/>
        <w:t>Hawk recovers and gets the drop on his captors, who we have learned are named Cherokee and Heiko.  Hawk recognizes “wardog” military insignia used in the Metal Wars, on their tattered uniforms.  Hawk tries to explain that he’s trying to help, but he is not believed.  Hawk is then taken by surprise and finds a blaster pointed at his head.  He turns to look at this new aggressor and to his astonishment, it’s Colonel Vi - a woman he fought beside during the Metal Wars.  They embrace as long lost friends reunited.</w:t>
      </w:r>
    </w:p>
    <w:p>
      <w:pPr>
        <w:pStyle w:val="TextBody"/>
        <w:rPr/>
      </w:pPr>
      <w:r>
        <w:rPr/>
        <w:t>Hawk discovers that Vi is the leader of the raiders.  A group comprised of the remnants of Wardog Company, an old military squad left over from the Metal Wars.  Unfortunately, the Wardogs’ motives are not as altruistic as he and Captain Power’s.  The Wardogs only want Dread’s supplies so they can escape to a place they call Eden II, believing the resistance effort to be futile.  Hawk dismisses Eden II as a myth.</w:t>
      </w:r>
    </w:p>
    <w:p>
      <w:pPr>
        <w:pStyle w:val="TextBody"/>
        <w:rPr/>
      </w:pPr>
      <w:r>
        <w:rPr/>
        <w:t>Vi and Hawk are attracted to each other.  Vi, still feeling out Hawk, asks him about his wife JoAnna, and son Mitch.  It is revealed that Hawk believes his wife and son to be dead as the result of a Dread attack.  Vi urges Hawk to join her, but before he can fully answer, Power and Pilot arrive in the Jumpship.</w:t>
      </w:r>
    </w:p>
    <w:p>
      <w:pPr>
        <w:pStyle w:val="TextBody"/>
        <w:rPr/>
      </w:pPr>
      <w:r>
        <w:rPr/>
        <w:t>Back at Dread’s hidden base, Tank and Scout have been surreptitiously discovered by a Dread flying spy camera.  Dread sends Soaron on a mission to protect the hidden base, and trap Captain Power.</w:t>
      </w:r>
    </w:p>
    <w:p>
      <w:pPr>
        <w:pStyle w:val="TextBody"/>
        <w:rPr/>
      </w:pPr>
      <w:r>
        <w:rPr/>
        <w:t>The Wardogs steadfastly plan their escape to Eden II, despite Hawk’s advisement that their goal is suicidal.  Power, safe in the knowledge that Hawk is in good hands, decides to check out what Scout and Tank have found.  Power departs with Pilot, leaving Hawk behind with Vi and the Wardogs.</w:t>
      </w:r>
    </w:p>
    <w:p>
      <w:pPr>
        <w:pStyle w:val="TextBody"/>
        <w:rPr/>
      </w:pPr>
      <w:r>
        <w:rPr/>
        <w:t>Soaron arrives at the base Scout and Tank have under observation, and orders it evacuated.  Power, Pilot, Scout, and Tank, decide to take advantage of the evacuation, and infiltrate the `unguarded’ base.  They find a computer with data on Dread’s infamous “Project New Order,” and plant timed explosives.  As they explore, they also find some steel drums filled with ...?  But it’s all a trap and the team is surrounded.  Scout creates a distraction by impersonating Dread.  But the leader of the Dread troops, Overunit Webber, is wise to the ruse and the battle is on.  Power’s men overpower the biomechs and escape from a room booby trapped with lasers, but they still have to get out of the base before the bombs go off.</w:t>
      </w:r>
    </w:p>
    <w:p>
      <w:pPr>
        <w:pStyle w:val="TextBody"/>
        <w:rPr/>
      </w:pPr>
      <w:r>
        <w:rPr/>
        <w:t>Hawk, still with the Wardogs, decides to leave them when Cherokee brings him the word that Captain Power is trapped.  As Hawk flies to Power’s rescue, he is engaged by Soaron.  Soaron defeats Hawk, whose power suit has expended all its energy.  But before Soaron can attack the now helpless Hawk, the Wardogs blast Soaron out of the sky and save Hawk.</w:t>
      </w:r>
    </w:p>
    <w:p>
      <w:pPr>
        <w:pStyle w:val="TextBody"/>
        <w:rPr/>
      </w:pPr>
      <w:r>
        <w:rPr/>
        <w:t>Back at Dread’s base, with almost no power left in their power suits, Captain Power and his team are still fighting to escape.  As Webber and the biomechs again get the drop on Power, the Wardogs, with Hawk at their side, blast through a wall to rescue them.  The explosives detonate, destroying the installation.</w:t>
      </w:r>
    </w:p>
    <w:p>
      <w:pPr>
        <w:pStyle w:val="TextBody"/>
        <w:rPr/>
      </w:pPr>
      <w:r>
        <w:rPr/>
        <w:t>A grateful Captain Power bids the Wardogs farewell as the teams part company in search of mutually exclusive goals.  Hawk again suffers the pain of separation.  This time losing Vi, who departs from sight as Hawk painfully waves good-bye.</w:t>
      </w:r>
    </w:p>
    <w:p>
      <w:pPr>
        <w:pStyle w:val="TextBody"/>
        <w:rPr>
          <w:b/>
          <w:b/>
          <w:bCs/>
        </w:rPr>
      </w:pPr>
      <w:r>
        <w:rPr>
          <w:b/>
          <w:bCs/>
        </w:rPr>
        <w:t>Comments:</w:t>
      </w:r>
    </w:p>
    <w:p>
      <w:pPr>
        <w:pStyle w:val="TextBody"/>
        <w:rPr/>
      </w:pPr>
      <w:r>
        <w:rPr/>
        <w:t>This early episode is slanted a bit toward the interactive action side of Captain Power.  However, we learn a little of Hawk’s past regarding his lost family.  Hawk’s dead son, Mitch, is explained further in the episode “Pariah.” In this episode Tank, upon seeing some strange steel drums inside the Dread base asks, “I wonder what’s in them?”  Almost certainly these drums contain a hallucinogenic drug Dread intends to put into the humans’ water supply during the Styx phase of Project New Order as seen in the episode, “And Madness Shall Reign.”  Vi is shown again in the episode “The Eden Road,” and the reality of Eden II was to be explored in season two.</w:t>
      </w:r>
      <w:r>
        <w:br w:type="page"/>
      </w:r>
    </w:p>
    <w:p>
      <w:pPr>
        <w:pStyle w:val="Normal"/>
        <w:rPr/>
      </w:pPr>
      <w:r>
        <w:rPr/>
      </w:r>
    </w:p>
    <w:p>
      <w:pPr>
        <w:pStyle w:val="Heading1"/>
        <w:rPr/>
      </w:pPr>
      <w:r>
        <w:rPr/>
        <w:t>EPISODE THREE.  Original Airdate: 10/3/87</w:t>
      </w:r>
    </w:p>
    <w:p>
      <w:pPr>
        <w:pStyle w:val="TextBody"/>
        <w:rPr/>
      </w:pPr>
      <w:r>
        <w:rPr/>
        <w:t>“</w:t>
      </w:r>
      <w:r>
        <w:rPr/>
        <w:t>The Abyss”</w:t>
      </w:r>
    </w:p>
    <w:p>
      <w:pPr>
        <w:pStyle w:val="TextBody"/>
        <w:rPr/>
      </w:pPr>
      <w:r>
        <w:rPr/>
        <w:t>Written by J. Michael Straczynski</w:t>
      </w:r>
    </w:p>
    <w:p>
      <w:pPr>
        <w:pStyle w:val="Normal"/>
        <w:rPr/>
      </w:pPr>
      <w:r>
        <w:rPr/>
      </w:r>
    </w:p>
    <w:p>
      <w:pPr>
        <w:pStyle w:val="TextBody"/>
        <w:rPr/>
      </w:pPr>
      <w:r>
        <w:rPr/>
        <w:t>Director: Mario Azzopardi</w:t>
      </w:r>
    </w:p>
    <w:p>
      <w:pPr>
        <w:pStyle w:val="TextBody"/>
        <w:rPr/>
      </w:pPr>
      <w:r>
        <w:rPr/>
        <w:t>Additional Cast:</w:t>
      </w:r>
    </w:p>
    <w:p>
      <w:pPr>
        <w:pStyle w:val="TextBody"/>
        <w:rPr/>
      </w:pPr>
      <w:r>
        <w:rPr/>
        <w:t>Major General Briggs: Michael J. Reynolds</w:t>
      </w:r>
    </w:p>
    <w:p>
      <w:pPr>
        <w:pStyle w:val="TextBody"/>
        <w:rPr/>
      </w:pPr>
      <w:r>
        <w:rPr/>
        <w:t>Colonel Masters: Hardee T. Lineham</w:t>
      </w:r>
    </w:p>
    <w:p>
      <w:pPr>
        <w:pStyle w:val="TextBody"/>
        <w:rPr/>
      </w:pPr>
      <w:r>
        <w:rPr/>
        <w:t>Interrogator: Victor Eatmanis</w:t>
      </w:r>
    </w:p>
    <w:p>
      <w:pPr>
        <w:pStyle w:val="TextBody"/>
        <w:rPr/>
      </w:pPr>
      <w:r>
        <w:rPr/>
        <w:t>Hamilton Price: Ray Paisley</w:t>
      </w:r>
    </w:p>
    <w:p>
      <w:pPr>
        <w:pStyle w:val="TextBody"/>
        <w:rPr/>
      </w:pPr>
      <w:r>
        <w:rPr/>
        <w:t>Soldier: Tim Koetting</w:t>
      </w:r>
    </w:p>
    <w:p>
      <w:pPr>
        <w:pStyle w:val="TextBody"/>
        <w:rPr>
          <w:b/>
          <w:b/>
          <w:bCs/>
        </w:rPr>
      </w:pPr>
      <w:r>
        <w:rPr>
          <w:b/>
          <w:bCs/>
        </w:rPr>
        <w:t>Synopsis:</w:t>
      </w:r>
    </w:p>
    <w:p>
      <w:pPr>
        <w:pStyle w:val="TextBody"/>
        <w:rPr/>
      </w:pPr>
      <w:r>
        <w:rPr/>
        <w:t>A uniformed soldier (Price), emerges from a grating covering an underground tunnel.  He stealthily avoids detection by a mobile mechanical scanning device.  The soldier activates a transmitter and places it on the ground amid the rubble.  As he completes his task and begins to leave, he is confronted by other comparably uniformed soldiers.  Price demands to see “The General,” to explain his activity.  But the General he seeks is among those who have cornered him.  The General levels a weapon at Price, lamenting, “...you were a good soldier,” and kills Price.</w:t>
      </w:r>
    </w:p>
    <w:p>
      <w:pPr>
        <w:pStyle w:val="TextBody"/>
        <w:rPr/>
      </w:pPr>
      <w:r>
        <w:rPr/>
        <w:t>At Powerbase, data base Journal 47-7, Mark 3.  Hawk picks up Price’s coded transmission and tells Power that it is an old military code.  Because Power must know if any military outfits are still in operation, they trace the signal to its source and leave to investigate.  Scout, Tank, and Pilot are away using the Jumpship on a reconnaissance mission, so Power and Hawk use Skybikes to fly to their destination.</w:t>
      </w:r>
    </w:p>
    <w:p>
      <w:pPr>
        <w:pStyle w:val="TextBody"/>
        <w:rPr/>
      </w:pPr>
      <w:r>
        <w:rPr/>
        <w:t>Dread has also intercepted the signal and sends Soaron to “investigate and neutralize.” But, Soaron is already on a mission enforcing the will of the machine by trashing a city.  So Soaron’s response is delayed.</w:t>
      </w:r>
    </w:p>
    <w:p>
      <w:pPr>
        <w:pStyle w:val="TextBody"/>
        <w:rPr/>
      </w:pPr>
      <w:r>
        <w:rPr/>
        <w:t>Power and Hawk arrive first at the transmission site.  They are attacked by conventional human military soldiers and are captured.  Power, is interrogated by General Briggs, who thinks Power is an enemy sent to infiltrate his base.  Briggs, obviously mad, explains he is hiding his forces waiting for a call from the President to go into battle.  Power’s explanation of reality is scoffed at by Briggs.  Briggs explains that Price was killed as a traitor for having the same kinds of ideas.  Despite Briggs’ madness, his troops don’t think of him as mad, and remain loyal.</w:t>
      </w:r>
    </w:p>
    <w:p>
      <w:pPr>
        <w:pStyle w:val="TextBody"/>
        <w:rPr/>
      </w:pPr>
      <w:r>
        <w:rPr/>
        <w:t>Hawk is also being interrogated and tortured.  Briggs has a dossier on Hawk’s extensive military background and twists the facts to his liking, accusing Hawk of being in league with Dread.  Hawk explains that he did know Dread before he became evil, but tells Briggs that Dread killed his friend, Stuart Power, the father of Captain Power.  But Briggs is beyond reasoning and orders that Power and Hawk be executed.</w:t>
      </w:r>
    </w:p>
    <w:p>
      <w:pPr>
        <w:pStyle w:val="TextBody"/>
        <w:rPr/>
      </w:pPr>
      <w:r>
        <w:rPr/>
        <w:t>Colonel Masters, who has been at Briggs’ side all along, urges the General to hold off the execution until more information is known.  Briggs is adamant.  Masters begins to doubt his leaders’ sanity too.</w:t>
      </w:r>
    </w:p>
    <w:p>
      <w:pPr>
        <w:pStyle w:val="TextBodyIndent"/>
        <w:rPr/>
      </w:pPr>
      <w:r>
        <w:rPr/>
        <w:t>Hawk and Power are put into the same holding area to await execution.</w:t>
      </w:r>
    </w:p>
    <w:p>
      <w:pPr>
        <w:pStyle w:val="TextBody"/>
        <w:rPr/>
      </w:pPr>
      <w:r>
        <w:rPr/>
        <w:t>They notice a power cable and begin their attempt to tap into it to recharge their depleted power suits and escape.</w:t>
      </w:r>
    </w:p>
    <w:p>
      <w:pPr>
        <w:pStyle w:val="TextBody"/>
        <w:rPr/>
      </w:pPr>
      <w:r>
        <w:rPr/>
        <w:t>Soaron, and a detachment of biomech troops, arrive at Briggs’ base, activating an alarm.  A battle ensues, but Briggs’ troops are hopelessly outgunned.</w:t>
      </w:r>
    </w:p>
    <w:p>
      <w:pPr>
        <w:pStyle w:val="TextBodyIndent"/>
        <w:rPr/>
      </w:pPr>
      <w:r>
        <w:rPr/>
        <w:t>Power and Hawk succeed in ripping out a power cable from the wall.</w:t>
      </w:r>
    </w:p>
    <w:p>
      <w:pPr>
        <w:pStyle w:val="TextBody"/>
        <w:rPr/>
      </w:pPr>
      <w:r>
        <w:rPr/>
        <w:t>Power touches the live, sparking wires to his power suit, hoping he can survive the shock and recharge.  He collapses.</w:t>
      </w:r>
    </w:p>
    <w:p>
      <w:pPr>
        <w:pStyle w:val="TextBody"/>
        <w:rPr/>
      </w:pPr>
      <w:r>
        <w:rPr/>
        <w:t>Briggs, observing several battle fronts on monitor screens in his office, sees his men are losing badly.  Briggs panics, not knowing what to do, but refusing to retreat or evacuate his base.  Colonel Masters takes charge and orders an evacuation.</w:t>
      </w:r>
    </w:p>
    <w:p>
      <w:pPr>
        <w:pStyle w:val="TextBody"/>
        <w:rPr/>
      </w:pPr>
      <w:r>
        <w:rPr/>
        <w:t>Captain Power has survived his dangerous recharge, and his power suit is fully functional again.  Power joins the battle and holds off the biomechs to cover the escape of Briggs’ troops.</w:t>
      </w:r>
    </w:p>
    <w:p>
      <w:pPr>
        <w:pStyle w:val="TextBodyIndent"/>
        <w:rPr/>
      </w:pPr>
      <w:r>
        <w:rPr/>
        <w:t>Briggs refuses to evacuate, despite the desperate urgings of Masters.</w:t>
      </w:r>
    </w:p>
    <w:p>
      <w:pPr>
        <w:pStyle w:val="TextBody"/>
        <w:rPr/>
      </w:pPr>
      <w:r>
        <w:rPr/>
        <w:t>Masters gives up and leaves Briggs to the mercy of the machines.  Alone in his office, singing, Briggs is visited by Soaron who promptly digitizes the pathetic General.</w:t>
      </w:r>
    </w:p>
    <w:p>
      <w:pPr>
        <w:pStyle w:val="TextBody"/>
        <w:rPr/>
      </w:pPr>
      <w:r>
        <w:rPr/>
        <w:t>Hawk, also fully recharged, arrives on the battle front and fights Soaron in the air, driving him off.  Power gets himself surrounded by biomechs, but fights his way out of his predicament with the help of the “voice” of his power suit and the heretofore unseen back jets his power suit is equipped with.  Power is eventually rescued by Hawk who flies him to safety.</w:t>
      </w:r>
      <w:r>
        <w:br w:type="page"/>
      </w:r>
    </w:p>
    <w:p>
      <w:pPr>
        <w:pStyle w:val="TextBody"/>
        <w:rPr>
          <w:b/>
          <w:b/>
          <w:bCs/>
        </w:rPr>
      </w:pPr>
      <w:r>
        <w:rPr>
          <w:b/>
          <w:bCs/>
        </w:rPr>
        <w:t>Comments:</w:t>
      </w:r>
    </w:p>
    <w:p>
      <w:pPr>
        <w:pStyle w:val="TextBody"/>
        <w:rPr/>
      </w:pPr>
      <w:r>
        <w:rPr/>
        <w:t>In the first battle scene, the biomechs do not have the familiar orange strobing chest lights we usually see on them.  The chest lights were added later for the interactive portion of Captain Power.  Also, Soaron’s purple flame thrusters are still missing from his flying sequences.  Power’s jet pack (later named back-jets) was improvised by the Director and not written into the script, as was the sentient power suit voice.  Stuart Power, Jonathan Power’s father, is mentioned by Hawk for the first time.  Also, this show reveals that Dread was not always the malevolent creature we now know.  Hawk’s extensive combat history is also made known.</w:t>
      </w:r>
      <w:r>
        <w:br w:type="page"/>
      </w:r>
    </w:p>
    <w:p>
      <w:pPr>
        <w:pStyle w:val="Normal"/>
        <w:rPr/>
      </w:pPr>
      <w:r>
        <w:rPr/>
      </w:r>
    </w:p>
    <w:p>
      <w:pPr>
        <w:pStyle w:val="Heading1"/>
        <w:rPr/>
      </w:pPr>
      <w:r>
        <w:rPr/>
        <w:t>EPISODE FOUR.  Original Airdate: 10/10/87</w:t>
      </w:r>
    </w:p>
    <w:p>
      <w:pPr>
        <w:pStyle w:val="Normal"/>
        <w:rPr/>
      </w:pPr>
      <w:r>
        <w:rPr/>
      </w:r>
    </w:p>
    <w:p>
      <w:pPr>
        <w:pStyle w:val="TextBody"/>
        <w:rPr/>
      </w:pPr>
      <w:r>
        <w:rPr/>
        <w:t>“</w:t>
      </w:r>
      <w:r>
        <w:rPr/>
        <w:t>Final Stand”</w:t>
      </w:r>
    </w:p>
    <w:p>
      <w:pPr>
        <w:pStyle w:val="TextBody"/>
        <w:rPr/>
      </w:pPr>
      <w:r>
        <w:rPr/>
        <w:t>Written by J. Michael Straczynski</w:t>
      </w:r>
    </w:p>
    <w:p>
      <w:pPr>
        <w:pStyle w:val="TextBody"/>
        <w:rPr/>
      </w:pPr>
      <w:r>
        <w:rPr/>
        <w:t>Director: Doug Williams</w:t>
      </w:r>
    </w:p>
    <w:p>
      <w:pPr>
        <w:pStyle w:val="TextBody"/>
        <w:rPr/>
      </w:pPr>
      <w:r>
        <w:rPr/>
        <w:t>Additional Cast:</w:t>
      </w:r>
    </w:p>
    <w:p>
      <w:pPr>
        <w:pStyle w:val="TextBody"/>
        <w:rPr/>
      </w:pPr>
      <w:r>
        <w:rPr/>
        <w:t>Kasko: Charles Seixas</w:t>
      </w:r>
    </w:p>
    <w:p>
      <w:pPr>
        <w:pStyle w:val="TextBody"/>
        <w:rPr/>
      </w:pPr>
      <w:r>
        <w:rPr/>
        <w:t>The Woman: Susan Conway</w:t>
      </w:r>
    </w:p>
    <w:p>
      <w:pPr>
        <w:pStyle w:val="TextBody"/>
        <w:rPr>
          <w:b/>
          <w:b/>
          <w:bCs/>
        </w:rPr>
      </w:pPr>
      <w:r>
        <w:rPr>
          <w:b/>
          <w:bCs/>
        </w:rPr>
        <w:t>Synopsis:</w:t>
      </w:r>
    </w:p>
    <w:p>
      <w:pPr>
        <w:pStyle w:val="TextBody"/>
        <w:rPr/>
      </w:pPr>
      <w:r>
        <w:rPr/>
        <w:t>Data Base Journal 47-1, Mark 7.  The Power Team has captured a biomech receiver in battle.  Scout is able to analyze its data and figure out the next location the biomechs will attack.</w:t>
      </w:r>
    </w:p>
    <w:p>
      <w:pPr>
        <w:pStyle w:val="TextBody"/>
        <w:rPr/>
      </w:pPr>
      <w:r>
        <w:rPr/>
        <w:t>In the Jumpship, the team rushes to rescue and evacuate the civilians before Dread’s forces arrive to capture and digitize them.  Tank estimates the rescue operation will take and hour.  Too Long.  Suddenly the Jumpship is attacked by Soaron.  Soaron is repelled by “antique” cruise missiles Hawk recently installed on the Jumpship.  Soaron is disabled, but begins his regeneration.  Power knows Soaron can repair itself, but he’s hoping Soaron will be out of action long enough for his team to complete the rescue mission.</w:t>
      </w:r>
    </w:p>
    <w:p>
      <w:pPr>
        <w:pStyle w:val="TextBody"/>
        <w:rPr/>
      </w:pPr>
      <w:r>
        <w:rPr/>
        <w:t>Upon landing, the Power Team discovers that human marauders, have been there first and looted the area.  Many of the civilians they were looking for are gone.  As they make this discovery, the Power Team is confronted by a particularly large marauder, who Tank recognizes as Kasko.  According to Tank, Kasko is a genetically engineered `super-soldier’ like himself.</w:t>
      </w:r>
    </w:p>
    <w:p>
      <w:pPr>
        <w:pStyle w:val="TextBody"/>
        <w:rPr/>
      </w:pPr>
      <w:r>
        <w:rPr/>
        <w:t>But Kasko is insane, he has taken hostages and rigged the hostage’s cage with plastique explosives.  Kasko lets the Power Team listen to the hostages cries for help over a radio, then crushes the receiver and discards it.  Kasko wants to fight Tank to the death as his condition to release the hostages.</w:t>
      </w:r>
    </w:p>
    <w:p>
      <w:pPr>
        <w:pStyle w:val="TextBodyIndent"/>
        <w:rPr/>
      </w:pPr>
      <w:r>
        <w:rPr/>
        <w:t>Tank agrees to fight Kasko, without the protection of his powersuit.</w:t>
      </w:r>
    </w:p>
    <w:p>
      <w:pPr>
        <w:pStyle w:val="TextBody"/>
        <w:rPr/>
      </w:pPr>
      <w:r>
        <w:rPr/>
        <w:t>The rest of the Power Team, begins their search for the hostages.  Scout removes the crystal from Kasko’s discarded and crushed receiver and uses it to home in on the hostage’s location electronically.</w:t>
      </w:r>
    </w:p>
    <w:p>
      <w:pPr>
        <w:pStyle w:val="TextBody"/>
        <w:rPr/>
      </w:pPr>
      <w:r>
        <w:rPr/>
        <w:t>Tank and Kasko battle, each displaying tremendous strength.  Power locates the hostages, and defuses the bomb that threatens them.  Just as Tank momentarily overpowers Kasko, a regenerated Soaron arrives on the scene.  The Power Team hides, not wanting to expose Tank, who is not wearing a powersuit, to the danger posed by Soaron’s digitizer.</w:t>
      </w:r>
    </w:p>
    <w:p>
      <w:pPr>
        <w:pStyle w:val="TextBody"/>
        <w:rPr/>
      </w:pPr>
      <w:r>
        <w:rPr/>
        <w:t>Kasko recovers and tries to point Soaron in the direction of the Power Team.  An ungrateful Soaron digitizes Kasko without hesitation.  Still shielding Tank, the rest of the Power Team attacks and repels Soaron.  They escape with the freed hostages in the Jumpship, enroute to the safety of the passages.</w:t>
      </w:r>
    </w:p>
    <w:p>
      <w:pPr>
        <w:pStyle w:val="TextBodyIndent"/>
        <w:rPr/>
      </w:pPr>
      <w:r>
        <w:rPr/>
        <w:t>Tank is still upset with himself regarding his battle with Kasko.</w:t>
      </w:r>
    </w:p>
    <w:p>
      <w:pPr>
        <w:pStyle w:val="TextBody"/>
        <w:rPr/>
      </w:pPr>
      <w:r>
        <w:rPr/>
        <w:t>Tank is having difficulty distinguishing his violent actions, from those of Kasko.  Power tells Tank that the differences between he and Kasko have to do with motives.  Kasko fought because he enjoyed it.  Tank fought to save the lives of others.</w:t>
      </w:r>
    </w:p>
    <w:p>
      <w:pPr>
        <w:pStyle w:val="TextBody"/>
        <w:rPr>
          <w:b/>
          <w:b/>
          <w:bCs/>
        </w:rPr>
      </w:pPr>
      <w:r>
        <w:rPr>
          <w:b/>
          <w:bCs/>
        </w:rPr>
        <w:t>Comment:</w:t>
      </w:r>
    </w:p>
    <w:p>
      <w:pPr>
        <w:pStyle w:val="TextBody"/>
        <w:rPr/>
      </w:pPr>
      <w:r>
        <w:rPr/>
        <w:t>Essentially, this episode is another showcase for the interactive battle sequences.  Some of the dialogue indicates that the entire Captain Power storyline had not been finalized.  The Power Team refers to the existence of many biodreads, even though it is revealed later that only one existed at the time this story takes place.  Soaron’s flight thrusters are added in this episode, but they look much different in later episodes.  The episode does serve to reveal some of Tank’s pre-history.  Apparently, Tank was genetically engineered to be a super-soldier of some kind.  Going by the dialogue between Kasko and Tank, each was created to be a super-killer.  Tank, who is obviously much different from Kasko, says he escaped `Babylon 5’ which indicates his good intentions and conscience are atypical of his breed.</w:t>
      </w:r>
      <w:r>
        <w:br w:type="page"/>
      </w:r>
    </w:p>
    <w:p>
      <w:pPr>
        <w:pStyle w:val="Normal"/>
        <w:rPr/>
      </w:pPr>
      <w:r>
        <w:rPr/>
      </w:r>
    </w:p>
    <w:p>
      <w:pPr>
        <w:pStyle w:val="Heading1"/>
        <w:rPr/>
      </w:pPr>
      <w:r>
        <w:rPr/>
        <w:t>EPISODE FIVE.  Original Airdate: 10/17/87</w:t>
      </w:r>
    </w:p>
    <w:p>
      <w:pPr>
        <w:pStyle w:val="TextBody"/>
        <w:rPr/>
      </w:pPr>
      <w:r>
        <w:rPr/>
        <w:t>“</w:t>
      </w:r>
      <w:r>
        <w:rPr/>
        <w:t>Pariah”</w:t>
      </w:r>
    </w:p>
    <w:p>
      <w:pPr>
        <w:pStyle w:val="TextBody"/>
        <w:rPr/>
      </w:pPr>
      <w:r>
        <w:rPr/>
        <w:t>Written by Mark Scott Zicree</w:t>
      </w:r>
    </w:p>
    <w:p>
      <w:pPr>
        <w:pStyle w:val="TextBody"/>
        <w:rPr/>
      </w:pPr>
      <w:r>
        <w:rPr/>
        <w:t>Director: Otta Hanus</w:t>
      </w:r>
    </w:p>
    <w:p>
      <w:pPr>
        <w:pStyle w:val="TextBody"/>
        <w:rPr/>
      </w:pPr>
      <w:r>
        <w:rPr/>
        <w:t>Additional Cast:</w:t>
      </w:r>
    </w:p>
    <w:p>
      <w:pPr>
        <w:pStyle w:val="TextBody"/>
        <w:rPr/>
      </w:pPr>
      <w:r>
        <w:rPr/>
        <w:t>“</w:t>
      </w:r>
      <w:r>
        <w:rPr/>
        <w:t>Mitch”: Gordon Woolvett</w:t>
      </w:r>
    </w:p>
    <w:p>
      <w:pPr>
        <w:pStyle w:val="TextBody"/>
        <w:rPr/>
      </w:pPr>
      <w:r>
        <w:rPr/>
        <w:t>Commander Lorek: Wayne Best</w:t>
      </w:r>
    </w:p>
    <w:p>
      <w:pPr>
        <w:pStyle w:val="TextBody"/>
        <w:rPr>
          <w:b/>
          <w:b/>
          <w:bCs/>
        </w:rPr>
      </w:pPr>
      <w:r>
        <w:rPr>
          <w:b/>
          <w:bCs/>
        </w:rPr>
        <w:t>Synopsis:</w:t>
      </w:r>
    </w:p>
    <w:p>
      <w:pPr>
        <w:pStyle w:val="TextBody"/>
        <w:rPr/>
      </w:pPr>
      <w:r>
        <w:rPr/>
        <w:t>Data base journal 47-3, Mark 7.  Dread troops search the rubble for a teenage boy who eludes capture.  The troops find immobile human bodies in the boy’s path, and try to follow the `trail.’</w:t>
      </w:r>
    </w:p>
    <w:p>
      <w:pPr>
        <w:pStyle w:val="TextBody"/>
        <w:rPr/>
      </w:pPr>
      <w:r>
        <w:rPr/>
        <w:t>Captain Power and Pilot, while searching a human encampment, also find more immobile people.  Pilot’s scanner indicates the paralyzed bodies are still alive, but in deep coma.  Their investigation is cut short by the arrival of Soaron.  Power and Pilot hide so as not to be spotted.  Soaron digitizes the motionless bodies and reports his success to Dread.  Dread is pleased with the results and attributes the paralysis to a variation of the Styx phase of Project New Order.  Dread orders Soaron to continue searching for “the weapon.”</w:t>
      </w:r>
    </w:p>
    <w:p>
      <w:pPr>
        <w:pStyle w:val="TextBody"/>
        <w:rPr/>
      </w:pPr>
      <w:r>
        <w:rPr/>
        <w:t>From the air, Hawk spots Dread troops chasing the teenage boy and swoops down to the rescue.  Hawk engages several biomechs in battle, then tries to fly the boy to safety, but is shot down.  Hawk and the boy hide in the remains of a music shop.  Hawk’s flight stabilizers have been damaged.</w:t>
      </w:r>
    </w:p>
    <w:p>
      <w:pPr>
        <w:pStyle w:val="TextBody"/>
        <w:rPr/>
      </w:pPr>
      <w:r>
        <w:rPr/>
        <w:t>As Hawk begins talking to the frightened boy, he discovers that the boy has escaped from a Dread laboratory.  The boy tells of being probed, injected, and tested along with other people.  The boy says everyone became paralyzed except him, and that he escaped.</w:t>
      </w:r>
    </w:p>
    <w:p>
      <w:pPr>
        <w:pStyle w:val="TextBody"/>
        <w:rPr/>
      </w:pPr>
      <w:r>
        <w:rPr/>
        <w:t>At the Jumpship, the remainder of the Power Team discuss the pattern of empty settlements and immobilized people.  They theorize that Dread has developed a new weapon which effects people, but does not damage buildings.  Hawk radios the Jumpship to report his status, and the team moves to rescue him.</w:t>
      </w:r>
    </w:p>
    <w:p>
      <w:pPr>
        <w:pStyle w:val="TextBody"/>
        <w:rPr/>
      </w:pPr>
      <w:r>
        <w:rPr/>
        <w:t>On the way to help Hawk, the Jumpship is attacked and disabled by Soaron.  As the ship is losing power, Power fires a missile that disorients Soaron’s sensors.  The damaged Jumpship lands quickly, and avoids detection by Soaron.  Dread orders Soaron to continue with his primary mission and break off searching for Power.</w:t>
      </w:r>
    </w:p>
    <w:p>
      <w:pPr>
        <w:pStyle w:val="TextBody"/>
        <w:rPr/>
      </w:pPr>
      <w:r>
        <w:rPr/>
        <w:t>Hawk and the boy are still in hiding.  Hawk is becoming sick, and the boy is losing faith in Hawk and in his hope for rescue.  In his delirium, Hawk calls the boy “Mitch,” because Hawk is reminded of his own (dead) son.</w:t>
      </w:r>
    </w:p>
    <w:p>
      <w:pPr>
        <w:pStyle w:val="TextBody"/>
        <w:rPr/>
      </w:pPr>
      <w:r>
        <w:rPr/>
        <w:t>While Pilot is repairing the damaged Jumpship, Hawk receives a transmission from Commander Lorek, the human leader of the biomechs who are searching for Hawk and “Mitch.” Lorek tells Hawk that the boy is a plague carrier.  “Mitch” is a biological weapon, immune from the disease that paralyzes others.  Lorek offers Hawk the cure in exchange for the boy.  Provoked by Lorek’s words, “Mitch” grabs Hawk’s wrist transmitter and implores Lorek to leave him alone.  The radio transmission gives away their position.</w:t>
      </w:r>
    </w:p>
    <w:p>
      <w:pPr>
        <w:pStyle w:val="TextBody"/>
        <w:rPr/>
      </w:pPr>
      <w:r>
        <w:rPr/>
        <w:t>The biodread troops, now joined by Soaron, close in on Hawk and “Mitch.” Hawk tries to hold off the Dread forces, and is willing to sacrifice himself so that there is time for the Power Team to arrive and rescue “Mitch.” Soaron blasts Hawk and disables Hawk’s Powersuit.  As Soaron prepares to strike the killing blow to Hawk, “Mitch” puts himself in the line of fire to protect Hawk.  Soaron has orders to take the boy alive.  It hesitates.  The Power Team arrives and they are able to repel Soaron and escape, rescuing Hawk and “Mitch.”</w:t>
      </w:r>
    </w:p>
    <w:p>
      <w:pPr>
        <w:pStyle w:val="TextBody"/>
        <w:rPr/>
      </w:pPr>
      <w:r>
        <w:rPr/>
        <w:t>At Powerbase a week later, Hawk wakes up to find he is cured of the disease.  Mentor has synthesized a vaccine.  Dread’s plans are now foiled because without “Mitch,” he can create no more plague carriers.</w:t>
      </w:r>
    </w:p>
    <w:p>
      <w:pPr>
        <w:pStyle w:val="TextBody"/>
        <w:rPr>
          <w:b/>
          <w:b/>
          <w:bCs/>
        </w:rPr>
      </w:pPr>
      <w:r>
        <w:rPr>
          <w:b/>
          <w:bCs/>
        </w:rPr>
      </w:r>
    </w:p>
    <w:p>
      <w:pPr>
        <w:pStyle w:val="TextBody"/>
        <w:rPr>
          <w:b/>
          <w:b/>
          <w:bCs/>
        </w:rPr>
      </w:pPr>
      <w:r>
        <w:rPr>
          <w:b/>
          <w:bCs/>
        </w:rPr>
        <w:t>Comment:</w:t>
      </w:r>
    </w:p>
    <w:p>
      <w:pPr>
        <w:pStyle w:val="TextBody"/>
        <w:rPr/>
      </w:pPr>
      <w:r>
        <w:rPr/>
        <w:t>This is the first Captain Power episode that showcases depth of characterization and story over action and adventure.  Serious discussion of Captain Power as a true science-fiction show began after the airing of this high-quality episode.</w:t>
      </w:r>
      <w:r>
        <w:br w:type="page"/>
      </w:r>
    </w:p>
    <w:p>
      <w:pPr>
        <w:pStyle w:val="Normal"/>
        <w:rPr/>
      </w:pPr>
      <w:r>
        <w:rPr/>
      </w:r>
    </w:p>
    <w:p>
      <w:pPr>
        <w:pStyle w:val="Heading1"/>
        <w:rPr/>
      </w:pPr>
      <w:r>
        <w:rPr/>
        <w:t>EPISODE SIX.  Original Airdate: 10/24/87</w:t>
      </w:r>
    </w:p>
    <w:p>
      <w:pPr>
        <w:pStyle w:val="TextBody"/>
        <w:rPr/>
      </w:pPr>
      <w:r>
        <w:rPr/>
        <w:t>“</w:t>
      </w:r>
      <w:r>
        <w:rPr/>
        <w:t>A Fire in the Dark”</w:t>
      </w:r>
    </w:p>
    <w:p>
      <w:pPr>
        <w:pStyle w:val="TextBody"/>
        <w:rPr/>
      </w:pPr>
      <w:r>
        <w:rPr/>
        <w:t>Written by Marv Wolfman</w:t>
      </w:r>
    </w:p>
    <w:p>
      <w:pPr>
        <w:pStyle w:val="TextBody"/>
        <w:rPr/>
      </w:pPr>
      <w:r>
        <w:rPr/>
        <w:t>Director: Doug Williams</w:t>
      </w:r>
    </w:p>
    <w:p>
      <w:pPr>
        <w:pStyle w:val="TextBody"/>
        <w:rPr/>
      </w:pPr>
      <w:r>
        <w:rPr/>
        <w:t>Additional Cast:</w:t>
      </w:r>
    </w:p>
    <w:p>
      <w:pPr>
        <w:pStyle w:val="TextBody"/>
        <w:rPr/>
      </w:pPr>
      <w:r>
        <w:rPr/>
        <w:t>Jessica Morgan: Patricia Collins</w:t>
      </w:r>
    </w:p>
    <w:p>
      <w:pPr>
        <w:pStyle w:val="TextBody"/>
        <w:rPr/>
      </w:pPr>
      <w:r>
        <w:rPr/>
        <w:t>Arthur: Gerry Pearson</w:t>
      </w:r>
    </w:p>
    <w:p>
      <w:pPr>
        <w:pStyle w:val="TextBody"/>
        <w:rPr/>
      </w:pPr>
      <w:r>
        <w:rPr/>
        <w:t>Henry the Elder: J.R. Zimmerman</w:t>
      </w:r>
    </w:p>
    <w:p>
      <w:pPr>
        <w:pStyle w:val="TextBody"/>
        <w:rPr/>
      </w:pPr>
      <w:r>
        <w:rPr/>
        <w:t>Adam: Robert O’Ree</w:t>
      </w:r>
    </w:p>
    <w:p>
      <w:pPr>
        <w:pStyle w:val="TextBody"/>
        <w:rPr>
          <w:b/>
          <w:b/>
          <w:bCs/>
        </w:rPr>
      </w:pPr>
      <w:r>
        <w:rPr>
          <w:b/>
          <w:bCs/>
        </w:rPr>
        <w:t>Synopsis:</w:t>
      </w:r>
    </w:p>
    <w:p>
      <w:pPr>
        <w:pStyle w:val="TextBody"/>
        <w:rPr/>
      </w:pPr>
      <w:r>
        <w:rPr/>
        <w:t>The episode opens with a flashback.  Soaron is destroying a museum with various art displays.  A middle-aged woman (Jessica) is in the building, trying to escape Soaron’s deadly assault.  Soaron is about to blast her when he is interrupted by Lyman Taggart (Dread’s former human self).  Taggart tries to stop Soaron from firing, but Soaron’s blast strikes Jessica’s face, blinding her.</w:t>
      </w:r>
    </w:p>
    <w:p>
      <w:pPr>
        <w:pStyle w:val="TextBody"/>
        <w:rPr/>
      </w:pPr>
      <w:r>
        <w:rPr/>
        <w:t>The flashback is actually Dread dreaming.  As Dread awakes in the present, Overmind shows him the new design for the human form (Dread’s goal is to place human consciousness in mechanical bodies).  Dread is not pleased with Overmind’s design and says it needs something more:  it needs “her” (Jessica).</w:t>
      </w:r>
    </w:p>
    <w:p>
      <w:pPr>
        <w:pStyle w:val="TextBody"/>
        <w:rPr/>
      </w:pPr>
      <w:r>
        <w:rPr/>
        <w:t>Soaron and some biomechs are dispatched to find Jessisa.  They go to the remains of Oak Park resort city.  Not finding Jessica, Soaron digitizes the leading elder of the colony and takes him to Volcania to be questioned by Dread.</w:t>
      </w:r>
    </w:p>
    <w:p>
      <w:pPr>
        <w:pStyle w:val="TextBody"/>
        <w:rPr/>
      </w:pPr>
      <w:r>
        <w:rPr/>
        <w:t>At Powerbase, data base journal entry 47-4, mark 17, Captain Power has learned of Dread’s interest in Jessisa.  Power has learned that Jessica is not a technician, but an artist who was blinded in a Dread attack, early in the Metal Wars.</w:t>
      </w:r>
    </w:p>
    <w:p>
      <w:pPr>
        <w:pStyle w:val="TextBody"/>
        <w:rPr/>
      </w:pPr>
      <w:r>
        <w:rPr/>
        <w:t>At Volcania, Soaron re-integrates the elder he had digitized.  Dread wants to find out where Jessica is, and threatens the elder with digitization.</w:t>
      </w:r>
    </w:p>
    <w:p>
      <w:pPr>
        <w:pStyle w:val="TextBody"/>
        <w:rPr/>
      </w:pPr>
      <w:r>
        <w:rPr/>
        <w:t>At the Oak Park colony, friends of Jessica bring in Captain Power and Pilot to help her.  They (accurately) predict that Dread will break the elder and find out where she is.  Power flies Jessica to the safety of Powerbase on a skybike.</w:t>
      </w:r>
    </w:p>
    <w:p>
      <w:pPr>
        <w:pStyle w:val="TextBody"/>
        <w:rPr/>
      </w:pPr>
      <w:r>
        <w:rPr/>
        <w:t>When all are assembled at Powerbase, a transmission is received from Dread.  It is an ultimatum.  Dread wants Jessica delivered to him or he will kill hundreds of people.  Power refuses to submit to Dread’s demands and Pilot takes Jessica to her quarters.</w:t>
      </w:r>
    </w:p>
    <w:p>
      <w:pPr>
        <w:pStyle w:val="TextBody"/>
        <w:rPr/>
      </w:pPr>
      <w:r>
        <w:rPr/>
        <w:t>But Jessica doesn’t want anyone to die, and she absconds with a skybike and goes to the coordinates Dread specified in his ultimatum.  When the Power Team discovers she is gone, they head out after her.</w:t>
      </w:r>
    </w:p>
    <w:p>
      <w:pPr>
        <w:pStyle w:val="TextBody"/>
        <w:rPr/>
      </w:pPr>
      <w:r>
        <w:rPr/>
        <w:t>Jessisa arrives at a Dread base and meets a holographic image of Dread.  Dread tells her he wants her to be the architect of the new human form.  Dread’s biomechs attach a prosthesis to her forehead that restores her sight.  The Power Team traces down Jessica.  While Scout and Tank hold off the biomechs, Power enters the base and finds Jessica and the holographic Dread image.</w:t>
      </w:r>
    </w:p>
    <w:p>
      <w:pPr>
        <w:pStyle w:val="TextBody"/>
        <w:rPr/>
      </w:pPr>
      <w:r>
        <w:rPr/>
        <w:t>The restoration of Jessica’s sight has strings attached.  She will only be able to see as long as she is in range of Dread’s transmitter.  Jessica’s first sight is of the devastated city.  Dread believes the lure of restored sight will be sufficient the keep Jessica under his control.  But Jessica realizes that Dread’s plan is madness.  She leaves with Captain Power, choosing blindness and the beauty of her mind, over the dark vision of the future Dread has planned.  The intangible Dread hologram is unable stop their escape and fades away.</w:t>
      </w:r>
    </w:p>
    <w:p>
      <w:pPr>
        <w:pStyle w:val="TextBody"/>
        <w:rPr>
          <w:b/>
          <w:b/>
          <w:bCs/>
        </w:rPr>
      </w:pPr>
      <w:r>
        <w:rPr>
          <w:b/>
          <w:bCs/>
        </w:rPr>
        <w:t>Comment:</w:t>
      </w:r>
    </w:p>
    <w:p>
      <w:pPr>
        <w:pStyle w:val="TextBody"/>
        <w:rPr/>
      </w:pPr>
      <w:r>
        <w:rPr/>
        <w:t>This show is the first to show Lyman Taggart, and reveal a little of Dread’s past life and loves.  The biomechs are missing their chest strobe lights in some scenes.  Although the ubiquitous interactive battle scenes detract from the story, they are particularly well done this time and show off the prowess of Tank’s Power suit well.  This is a well crafted story, further dispelling the notion that the show is intended primarily for children.</w:t>
      </w:r>
      <w:r>
        <w:br w:type="page"/>
      </w:r>
    </w:p>
    <w:p>
      <w:pPr>
        <w:pStyle w:val="Normal"/>
        <w:rPr/>
      </w:pPr>
      <w:r>
        <w:rPr/>
      </w:r>
    </w:p>
    <w:p>
      <w:pPr>
        <w:pStyle w:val="Heading1"/>
        <w:rPr/>
      </w:pPr>
      <w:r>
        <w:rPr/>
        <w:t>EPISODE SEVEN.  Original Airdate: 10/31/87</w:t>
      </w:r>
    </w:p>
    <w:p>
      <w:pPr>
        <w:pStyle w:val="TextBody"/>
        <w:rPr/>
      </w:pPr>
      <w:r>
        <w:rPr/>
        <w:t>“</w:t>
      </w:r>
      <w:r>
        <w:rPr/>
        <w:t>The Mirror in Darkness”</w:t>
      </w:r>
    </w:p>
    <w:p>
      <w:pPr>
        <w:pStyle w:val="TextBody"/>
        <w:rPr/>
      </w:pPr>
      <w:r>
        <w:rPr/>
        <w:t>Teleplay by J. Michael Straczynski</w:t>
      </w:r>
    </w:p>
    <w:p>
      <w:pPr>
        <w:pStyle w:val="TextBody"/>
        <w:rPr/>
      </w:pPr>
      <w:r>
        <w:rPr/>
        <w:t>Story by Marc Scott Zicree &amp; J. Michael Straczynski</w:t>
      </w:r>
    </w:p>
    <w:p>
      <w:pPr>
        <w:pStyle w:val="TextBody"/>
        <w:rPr/>
      </w:pPr>
      <w:r>
        <w:rPr/>
        <w:t>Director: Otta Hanus</w:t>
      </w:r>
    </w:p>
    <w:p>
      <w:pPr>
        <w:pStyle w:val="TextBody"/>
        <w:rPr/>
      </w:pPr>
      <w:r>
        <w:rPr/>
        <w:t>Additional Cast:</w:t>
      </w:r>
    </w:p>
    <w:p>
      <w:pPr>
        <w:pStyle w:val="TextBody"/>
        <w:rPr/>
      </w:pPr>
      <w:r>
        <w:rPr/>
        <w:t>Jason: David Elliot</w:t>
      </w:r>
    </w:p>
    <w:p>
      <w:pPr>
        <w:pStyle w:val="TextBody"/>
        <w:rPr/>
      </w:pPr>
      <w:r>
        <w:rPr/>
        <w:t>Zig: John Dee</w:t>
      </w:r>
    </w:p>
    <w:p>
      <w:pPr>
        <w:pStyle w:val="TextBody"/>
        <w:rPr/>
      </w:pPr>
      <w:r>
        <w:rPr/>
        <w:t>Mother: Anne Anglin</w:t>
      </w:r>
    </w:p>
    <w:p>
      <w:pPr>
        <w:pStyle w:val="TextBody"/>
        <w:rPr/>
      </w:pPr>
      <w:r>
        <w:rPr/>
        <w:t>Man: Tom Diamond</w:t>
      </w:r>
    </w:p>
    <w:p>
      <w:pPr>
        <w:pStyle w:val="TextBody"/>
        <w:rPr/>
      </w:pPr>
      <w:r>
        <w:rPr/>
        <w:t>Man: Dwayne McLean</w:t>
      </w:r>
    </w:p>
    <w:p>
      <w:pPr>
        <w:pStyle w:val="TextBody"/>
        <w:rPr/>
      </w:pPr>
      <w:r>
        <w:rPr/>
        <w:t>Fal: Colin O’Mera</w:t>
      </w:r>
    </w:p>
    <w:p>
      <w:pPr>
        <w:pStyle w:val="TextBody"/>
        <w:rPr>
          <w:b/>
          <w:b/>
          <w:bCs/>
        </w:rPr>
      </w:pPr>
      <w:r>
        <w:rPr>
          <w:b/>
          <w:bCs/>
        </w:rPr>
        <w:t>Synopsis:</w:t>
      </w:r>
    </w:p>
    <w:p>
      <w:pPr>
        <w:pStyle w:val="TextBody"/>
        <w:rPr/>
      </w:pPr>
      <w:r>
        <w:rPr/>
        <w:t>A settlement of survivors discuss the existence of Captain Power and hope that he is real.  As mother and son (Fal) disagree, Fal leaves them for the more realistic goal of finding rats to eat.  The group sees a flare ignite in the daytime sky and they run towards its source.  To their relief, it’s Captain Power... or so they think.  It is a phony Captain Power wearing a armor that looks like the real Captain Power’s power suit.  The ersatz Power (Jason) fires off a second flare that signals Soaron.  Soaron digitizes the mother and her two daughters, unaware that Fal and his blind Grandfather (Zig) are observing these events unseen nearby.</w:t>
      </w:r>
    </w:p>
    <w:p>
      <w:pPr>
        <w:pStyle w:val="TextBody"/>
        <w:rPr/>
      </w:pPr>
      <w:r>
        <w:rPr/>
        <w:t>Aboard the Jumpship, database journal entry 47-7, mark 12, the Power Team has found a string of empty human settlements.  They have also picked up coded military broadcasts, and a lot of Dread activity.  Since the empty settlements show no signs of struggle, Power decides to investigate further.  On the way, the Jumpship is attacked by Soaron who severely damages the ship.  The Power team is able to temporarily disable Soaron with a Spellbinder missile and escape.  They land their damaged ship and begin repairs.</w:t>
      </w:r>
    </w:p>
    <w:p>
      <w:pPr>
        <w:pStyle w:val="TextBody"/>
        <w:rPr/>
      </w:pPr>
      <w:r>
        <w:rPr/>
        <w:t>At Volcania, Jason, still wearing his mock Powersuit discusses the success of his impersonation with Dread.  Dread is pleased with Jason and tells Jason a bit of history concerning Dread’s relationship with Captain Power and Power’s father.</w:t>
      </w:r>
    </w:p>
    <w:p>
      <w:pPr>
        <w:pStyle w:val="TextBody"/>
        <w:rPr/>
      </w:pPr>
      <w:r>
        <w:rPr/>
        <w:t>While the Jumpship is being repaired, Power scouts ahead on his Skybike.  He comes across a settlement and encounters Fal.  But Fal believes Power to be evil, and conks Power over the head when Power’s back is turned.</w:t>
      </w:r>
    </w:p>
    <w:p>
      <w:pPr>
        <w:pStyle w:val="TextBody"/>
        <w:rPr/>
      </w:pPr>
      <w:r>
        <w:rPr/>
        <w:t>At the Jumpship, the rest of the Power Team notices that Power is overdue and missing.  They can find no trace of where Power has gone.  Hawk and Tank leave to search while Scout and Pilot guard the Jumpship.</w:t>
      </w:r>
    </w:p>
    <w:p>
      <w:pPr>
        <w:pStyle w:val="TextBody"/>
        <w:rPr/>
      </w:pPr>
      <w:r>
        <w:rPr/>
        <w:t>Back at the encampment, Power, now in chains, is accused by Fal of being in league with Dread and of killing his family.  A confused Power tries to explain that he is a good guy and that Fal must have seen an imposter.  Power is not believed.  They leave Power alone to vote on his fate.  Power is able to free his right hand enough to activate his Powersuit and break free.  The group returns but Power easily overcomes their attack.  Power convinces the group of his honesty and sincerity.  Fal explains how the mock Power used flare signals to call in Soaron.  Power signals Hawk and Tank to come and assist him.</w:t>
      </w:r>
    </w:p>
    <w:p>
      <w:pPr>
        <w:pStyle w:val="TextBody"/>
        <w:rPr/>
      </w:pPr>
      <w:r>
        <w:rPr/>
        <w:t>Jason arrives at the encampment and fires his first flare.  This time the humans flee from him.  Jason is then confronted by the real Captain Power.  Jason has brought a squad of biodreads with him and orders an attack on Power.  But Power fights like a man possessed and destroys the biodreads.  Power then confronts Jason directly and pummels him hand to hand, stopping just short of killing him.</w:t>
      </w:r>
    </w:p>
    <w:p>
      <w:pPr>
        <w:pStyle w:val="TextBody"/>
        <w:rPr/>
      </w:pPr>
      <w:r>
        <w:rPr/>
        <w:t>Fal comes up with an ironic and fitting punishment for Jason.  They dress Jason in ordinary clothes and fire the second flare which summons Soaron to the scene.  Soaron digitizes Jason, thinking him to be an ordinary organic survivor.  Power poses as Jason and meets up with Soaron.  Soaron is displeased that he was summoned for only one human survivor.  Power reveals his authenticity by blasting Soaron.  Soaron retreats to Volcania and Power has his revenge on Dread for daring to impersonate him.</w:t>
      </w:r>
    </w:p>
    <w:p>
      <w:pPr>
        <w:pStyle w:val="TextBody"/>
        <w:rPr/>
      </w:pPr>
      <w:r>
        <w:rPr/>
        <w:t>At Volcania, Dread and Soaron realize that it is Jason that Soaron carries in digital form.  As a punishment for his failure, Dread banishes Jason’s digital form to Overmind’s memory banks.</w:t>
      </w:r>
    </w:p>
    <w:p>
      <w:pPr>
        <w:pStyle w:val="TextBody"/>
        <w:rPr>
          <w:b/>
          <w:b/>
          <w:bCs/>
        </w:rPr>
      </w:pPr>
      <w:r>
        <w:rPr>
          <w:b/>
          <w:bCs/>
        </w:rPr>
        <w:t>Comment:</w:t>
      </w:r>
    </w:p>
    <w:p>
      <w:pPr>
        <w:pStyle w:val="TextBody"/>
        <w:rPr/>
      </w:pPr>
      <w:r>
        <w:rPr/>
        <w:t>This is the first episode that reveals a small amount of background concerning Dread and Power’s father.  Dread reveals that he knew Power’s father.  Dread also tells of how he merged with Overmind and saw the inevitability of machine over man for the first time.</w:t>
      </w:r>
      <w:r>
        <w:br w:type="page"/>
      </w:r>
    </w:p>
    <w:p>
      <w:pPr>
        <w:pStyle w:val="Normal"/>
        <w:rPr/>
      </w:pPr>
      <w:r>
        <w:rPr/>
      </w:r>
    </w:p>
    <w:p>
      <w:pPr>
        <w:pStyle w:val="Heading1"/>
        <w:rPr/>
      </w:pPr>
      <w:r>
        <w:rPr/>
        <w:t>EPISODE EIGHT.  Original Airdate: 11/7/87</w:t>
      </w:r>
    </w:p>
    <w:p>
      <w:pPr>
        <w:pStyle w:val="TextBody"/>
        <w:rPr/>
      </w:pPr>
      <w:r>
        <w:rPr/>
        <w:t>“</w:t>
      </w:r>
      <w:r>
        <w:rPr/>
        <w:t>The Ferryman”</w:t>
      </w:r>
    </w:p>
    <w:p>
      <w:pPr>
        <w:pStyle w:val="TextBody"/>
        <w:rPr/>
      </w:pPr>
      <w:r>
        <w:rPr/>
        <w:t>Written by J. Michael Straczynski</w:t>
      </w:r>
    </w:p>
    <w:p>
      <w:pPr>
        <w:pStyle w:val="TextBody"/>
        <w:rPr/>
      </w:pPr>
      <w:r>
        <w:rPr/>
        <w:t>Director: Otta Hanus</w:t>
      </w:r>
    </w:p>
    <w:p>
      <w:pPr>
        <w:pStyle w:val="TextBody"/>
        <w:rPr/>
      </w:pPr>
      <w:r>
        <w:rPr/>
        <w:t>Additional Cast:</w:t>
      </w:r>
    </w:p>
    <w:p>
      <w:pPr>
        <w:pStyle w:val="TextBody"/>
        <w:rPr/>
      </w:pPr>
      <w:r>
        <w:rPr/>
        <w:t>“</w:t>
      </w:r>
      <w:r>
        <w:rPr/>
        <w:t>Rivvik”: Ric Sarabia</w:t>
      </w:r>
    </w:p>
    <w:p>
      <w:pPr>
        <w:pStyle w:val="TextBody"/>
        <w:rPr/>
      </w:pPr>
      <w:r>
        <w:rPr/>
        <w:t>Commander: Peter Snider</w:t>
      </w:r>
    </w:p>
    <w:p>
      <w:pPr>
        <w:pStyle w:val="TextBody"/>
        <w:rPr>
          <w:b/>
          <w:b/>
          <w:bCs/>
        </w:rPr>
      </w:pPr>
      <w:r>
        <w:rPr>
          <w:b/>
          <w:bCs/>
        </w:rPr>
        <w:t>Synopsis:</w:t>
      </w:r>
    </w:p>
    <w:p>
      <w:pPr>
        <w:pStyle w:val="TextBody"/>
        <w:rPr/>
      </w:pPr>
      <w:r>
        <w:rPr/>
        <w:t>Database Journal Entry 47-4, Mark 12.  The Power Team is conducting a raid on Episilon Station.  A strange man calling himself “Rivvik” steps in front of a motorized column of biomech troopers.  Rivvik says he’ll tell the troopers where Captain Power is... for a price.  But the head trooper says the “price” is Rivvik’s continued survival.  So Rivvik reveals that the Power Team is all around them... and right in front of them.  Rivvik is really Scout in holographic disguise.  The team attacks and overcomes the band of biomechs, capturing the head of a high ranking (Second Phalanx) trooper which contains vital data needed by the resistance.</w:t>
      </w:r>
    </w:p>
    <w:p>
      <w:pPr>
        <w:pStyle w:val="TextBody"/>
        <w:rPr/>
      </w:pPr>
      <w:r>
        <w:rPr/>
        <w:t>As they escape in the Jumpship, the Power Team is once again attacked by Soaron.  Soaron almost has them beaten, but Pilot has been working on the ship’s afterburners.  With an uncharacteristic burst of speed, the Jumpship escapes Soaron and heads back to Volcania.</w:t>
      </w:r>
    </w:p>
    <w:p>
      <w:pPr>
        <w:pStyle w:val="TextBody"/>
        <w:rPr/>
      </w:pPr>
      <w:r>
        <w:rPr/>
        <w:t>At Volcania, Dread addresses a graduating class of Dread Youth.  His speech summarizes the intent of the biodread empire.  Dread tells the assembled youth:  “The old world dies, and with it the old ways.  We will re-make it as it should be—must be!  Immortal, mechanized...  human minds in gleaming, undying, metalloid bodies.  Give me your blood, your trust, your minds, and we shall build a new tomorrow, a new future, a NEW ORDER!”</w:t>
      </w:r>
    </w:p>
    <w:p>
      <w:pPr>
        <w:pStyle w:val="TextBody"/>
        <w:rPr/>
      </w:pPr>
      <w:r>
        <w:rPr/>
        <w:t>Dread is given the news from one of his Commanders that Power has stolen a trooper’s memory banks.  The data on Dread’s Project New Order is included among the stolen data.</w:t>
      </w:r>
    </w:p>
    <w:p>
      <w:pPr>
        <w:pStyle w:val="TextBody"/>
        <w:rPr/>
      </w:pPr>
      <w:r>
        <w:rPr/>
        <w:t>At Powerbase, Scout tries to extract the data from the captured trooper’s head.  He fails.  But when Mentor integrates his systems with the trooper’s memory banks, he obtains the information on Project New Order.  Mentor reveals the four phases of New Order:  Charon, Icarus, Styx, and Prometheus.  These names from Greek mythology correspond to the four elements, Earth, air, water, and fire.</w:t>
      </w:r>
    </w:p>
    <w:p>
      <w:pPr>
        <w:pStyle w:val="TextBody"/>
        <w:rPr/>
      </w:pPr>
      <w:r>
        <w:rPr/>
        <w:t>Back at Volcania, we finally “see” Overmind.  Dread is telling Overmind that he wants to move up the Charon phase of New Order because of the security breech.  They discuss the creation of a new warlord (biodread) to stand beside Soaron.  Dread gives the order to transmit the destruct sequence to destroy the stolen trooper’s memory banks.</w:t>
      </w:r>
    </w:p>
    <w:p>
      <w:pPr>
        <w:pStyle w:val="TextBody"/>
        <w:rPr/>
      </w:pPr>
      <w:r>
        <w:rPr/>
        <w:t>At Powerbase, Mentor has finally deciphered the New Order data.  But just as he begins assimilating it, Dread’s destruct signal pierces Powerbase’s jamming field and blows up the trooper’s head.  Mentor was connected at the time and Mentor’s holographic image fades in a shower of sparks.  Hawk and Power discuss the situation.  It is revealed for the first time that Mentor was created in the image of Power’s dead father.  Power risks losing Mentor forever and diverts the entire base’s power in an attempt to reactivate Mentor.  It works, and Mentor is restored.  However, only the data on the Charon phase of New Order has survived the ordeal.</w:t>
      </w:r>
    </w:p>
    <w:p>
      <w:pPr>
        <w:pStyle w:val="TextBody"/>
        <w:rPr/>
      </w:pPr>
      <w:r>
        <w:rPr/>
        <w:t>Mentor explains that the Charon phase has to do with the creation of hundreds of new biodreads.  The new model will be for ground operations and will be able to travel places that Soaron can’t.  But Mentor also says that Dread will need much more power than can be generated by Volcania alone.  The team surmises that Dread must plan to use broadcast power to create his new breed of biodread.  Power comes up with a plan to intercept and jam Dread’s broadcast power signals.</w:t>
      </w:r>
    </w:p>
    <w:p>
      <w:pPr>
        <w:pStyle w:val="TextBody"/>
        <w:rPr/>
      </w:pPr>
      <w:r>
        <w:rPr/>
        <w:t>In the Jumpship, the Power team flies to the point where all the broadcast power signals converge.  Power electronically reverses the polarity of the signal, and transmits it through to Dread.  Dread has sent Soaron to intercept Power and stop his plan.  The Jumpship is already overloading due to the power surge.  Power enters the XT-7 detachable fighter craft atop the Jumpship and engages Soaron, ultimately repelling him.  The Jumpship has lost its main engines, but thanks to Pilot’s refurbishing of the afterburners, the ship is able to avoid crashing and escapes.</w:t>
      </w:r>
    </w:p>
    <w:p>
      <w:pPr>
        <w:pStyle w:val="TextBody"/>
        <w:rPr/>
      </w:pPr>
      <w:r>
        <w:rPr/>
        <w:t>At Volcania, Dread can’t create an army of biodreads because of Power blocking off his main source of energy.  However, Dread diverted all the energy of Volcania into the cocoon biodread birthing chamber, and was able to create one of his new breed.  Blastarr is born.  Another robot emerges from the cocoon.  Overmind says he created it to serve Dread’s needs.  Dread scoffs and says he doesn’t need a lackey.  The robot activates and says, “Identity confirmed.  I am Laccki, I live to serve.” As Dread leaves the room in disgust, Overmind gives Laccki some surreptitious “new programming.” And so Laccki is born.</w:t>
      </w:r>
    </w:p>
    <w:p>
      <w:pPr>
        <w:pStyle w:val="TextBody"/>
        <w:rPr>
          <w:b/>
          <w:b/>
          <w:bCs/>
        </w:rPr>
      </w:pPr>
      <w:r>
        <w:rPr>
          <w:b/>
          <w:bCs/>
        </w:rPr>
        <w:t>Comment:</w:t>
      </w:r>
    </w:p>
    <w:p>
      <w:pPr>
        <w:pStyle w:val="TextBody"/>
        <w:rPr/>
      </w:pPr>
      <w:r>
        <w:rPr/>
        <w:t>The episode title, “The Ferryman” refers to Blastarr.  Blastarr’s creation was the goal of the Charon phase of New Order.  In Greek mythology, Charon was the ferryman of dead souls across the rivers Acheron and Styx to Hades, the underworld.  In the opening scene, Power says the date is 7-4, mark 12.  This is a misstatement.  He meant to say 47-4, mark 12 (April 12, 2147).</w:t>
      </w:r>
      <w:r>
        <w:br w:type="page"/>
      </w:r>
    </w:p>
    <w:p>
      <w:pPr>
        <w:pStyle w:val="Normal"/>
        <w:rPr/>
      </w:pPr>
      <w:r>
        <w:rPr/>
      </w:r>
    </w:p>
    <w:p>
      <w:pPr>
        <w:pStyle w:val="Heading1"/>
        <w:rPr/>
      </w:pPr>
      <w:r>
        <w:rPr/>
        <w:t>EPISODE NINE.  Original Airdate: 11/14/87</w:t>
      </w:r>
    </w:p>
    <w:p>
      <w:pPr>
        <w:pStyle w:val="TextBody"/>
        <w:rPr/>
      </w:pPr>
      <w:r>
        <w:rPr/>
        <w:t>“</w:t>
      </w:r>
      <w:r>
        <w:rPr/>
        <w:t>And Study War No More”</w:t>
      </w:r>
    </w:p>
    <w:p>
      <w:pPr>
        <w:pStyle w:val="TextBody"/>
        <w:rPr/>
      </w:pPr>
      <w:r>
        <w:rPr/>
        <w:t>Written by Michael Reaves</w:t>
      </w:r>
    </w:p>
    <w:p>
      <w:pPr>
        <w:pStyle w:val="TextBody"/>
        <w:rPr/>
      </w:pPr>
      <w:r>
        <w:rPr/>
        <w:t>Director: Jorge Montesi</w:t>
      </w:r>
    </w:p>
    <w:p>
      <w:pPr>
        <w:pStyle w:val="TextBody"/>
        <w:rPr/>
      </w:pPr>
      <w:r>
        <w:rPr/>
        <w:t>Additional Cast:</w:t>
      </w:r>
    </w:p>
    <w:p>
      <w:pPr>
        <w:pStyle w:val="TextBody"/>
        <w:rPr/>
      </w:pPr>
      <w:r>
        <w:rPr/>
        <w:t>Miles Williamson: Graeme Campbell</w:t>
      </w:r>
    </w:p>
    <w:p>
      <w:pPr>
        <w:pStyle w:val="TextBody"/>
        <w:rPr/>
      </w:pPr>
      <w:r>
        <w:rPr/>
        <w:t>Chelsea Chandler: Tonya Williams</w:t>
      </w:r>
    </w:p>
    <w:p>
      <w:pPr>
        <w:pStyle w:val="TextBody"/>
        <w:rPr>
          <w:b/>
          <w:b/>
          <w:bCs/>
        </w:rPr>
      </w:pPr>
      <w:r>
        <w:rPr>
          <w:b/>
          <w:bCs/>
        </w:rPr>
        <w:t>Synopsis:</w:t>
      </w:r>
    </w:p>
    <w:p>
      <w:pPr>
        <w:pStyle w:val="TextBody"/>
        <w:rPr/>
      </w:pPr>
      <w:r>
        <w:rPr/>
        <w:t>Blastarr, on his first mission, destroys a mountain range because it blocked his way.  Elsewhere, biomech troops survey some smoldering rubble and report to Dread that they have reached “ambush position.”</w:t>
      </w:r>
    </w:p>
    <w:p>
      <w:pPr>
        <w:pStyle w:val="TextBody"/>
        <w:rPr/>
      </w:pPr>
      <w:r>
        <w:rPr/>
        <w:t>On the Jumpship, database journal entry 47-9, mark 14... The Power Team is investigating unusual energy readings.  They land the Jumpship nearby and camouflage it holographically.  The team traces the readings to a cave, but they are ambushed by the biomechs we saw before.</w:t>
      </w:r>
    </w:p>
    <w:p>
      <w:pPr>
        <w:pStyle w:val="TextBody"/>
        <w:rPr/>
      </w:pPr>
      <w:r>
        <w:rPr/>
        <w:t>Power, realizing that his team must conserve Powersuit energy to confront whatever is in the cave, orders Tank to engage and distract the biomechs.  Tank covers the rest of the team’s entry into the cave, then follows Power inside as the last of the opposition is destroyed.</w:t>
      </w:r>
    </w:p>
    <w:p>
      <w:pPr>
        <w:pStyle w:val="TextBody"/>
        <w:rPr/>
      </w:pPr>
      <w:r>
        <w:rPr/>
        <w:t>Inside the cave the team explores a myriad of caverns and passages.  They trace the power readings to the source and find an underground colony of people.  The underground structures resemble ancient Japanese architecture with paper walls and light, earth tone coloring.  They are greeted by a middle-aged man and a beautiful black woman, (also garbed in Japanese style clothing) who introduce themselves as Miles Williamson &amp; Chelsea Chandler.  They explain that their colony is called “Haven” and is intended as a place where people can live protected from Dread until the crisis is over.</w:t>
      </w:r>
    </w:p>
    <w:p>
      <w:pPr>
        <w:pStyle w:val="TextBody"/>
        <w:rPr/>
      </w:pPr>
      <w:r>
        <w:rPr/>
        <w:t>Chelsea invites an obviously enamored Scout on a tour of Haven, and they depart together.  Williamson explains to the rest of the team that Haven was once an underground geothermal research facility.  Williamson states that Haven is totally self sufficient, getting their water from underground rivers and heat from the Earth itself.</w:t>
      </w:r>
    </w:p>
    <w:p>
      <w:pPr>
        <w:pStyle w:val="TextBody"/>
        <w:rPr/>
      </w:pPr>
      <w:r>
        <w:rPr/>
        <w:t>Pilot examines Haven’s control systems carefully.  Power tells Williamson that he just can’t sit back and wait for things to get better.  Williamson agrees to disagree and leaves the team alone to attend to other business.  Pilot reports that Haven is generating much more energy than it could possibly use.  Suspicious, Power sends Tank and Pilot to snoop around Haven, and discover what they can.</w:t>
      </w:r>
    </w:p>
    <w:p>
      <w:pPr>
        <w:pStyle w:val="TextBody"/>
        <w:rPr/>
      </w:pPr>
      <w:r>
        <w:rPr/>
        <w:t>Scout, still being led about by Chelsea, is invited to remain with the Haven colony.  Scout turns down the offer, explaining his duty.  They are interrupted by Williamson who directs Scout to rejoin his friends.  Williamson and Chelsea, alone, talk about some as yet unknown ulterior motive for wanting the Power Team to stay a little longer.  Chelsea is reluctant to go along, possibly because she is attracted to Scout.</w:t>
      </w:r>
    </w:p>
    <w:p>
      <w:pPr>
        <w:pStyle w:val="TextBody"/>
        <w:rPr/>
      </w:pPr>
      <w:r>
        <w:rPr/>
        <w:t>Tank and Pilot, still exploring, notice a plaque mounted on a wall.  The inscription is from the Bible, Isaiah, chapter 2, verse 4.  “They shall beat their swords into plowshares, and their spears into pruninghooks: nation shall not lift up sword against nation, and study war no more.” Moving on they find a locked door.  Suspicious of secrets in paradise, Pilot picks the lock and they enter.  Inside the secret room they find chemical drums marked with the insignia of the biodread empire.  Pilot recognizes some of the markings as indicative of the Styx phase of Project New Order.  As they depart to tell Captain Power, they are zapped by an unseen enemy.</w:t>
      </w:r>
    </w:p>
    <w:p>
      <w:pPr>
        <w:pStyle w:val="TextBody"/>
        <w:rPr/>
      </w:pPr>
      <w:r>
        <w:rPr/>
        <w:t>Chelsea rushes to Scout to warn him of danger, but before she can speak, Williamson interrupts and rushes Scout into the room where Power and Hawk are waiting.  Power is anxious to leave.  Williamson begins to explain the emergency exit route.  Power inquires about the location of Tank and Pilot.  He finds out when Tank and Pilot are brought into the room as captives of biomech troops.</w:t>
      </w:r>
    </w:p>
    <w:p>
      <w:pPr>
        <w:pStyle w:val="TextBody"/>
        <w:rPr/>
      </w:pPr>
      <w:r>
        <w:rPr/>
        <w:t>A holographic image of Dread appears.  Gloating, Dread brags that Power was trapped because of his predictable curiosity.  Scout, lamenting over being set up, prompts Williamson to explain why.  Williamson says that Haven is safe only as long as it cooperates with Dread.  Tank makes a move to escape and the distraction allows the team to activate their Powersuits and overpower their biomech captors.  Nearby, an unworried Dread has an ace up his sleeve.  Blastarr is nearby and Dread calls on him.  The Power Team has not yet faced or even seen Blastarr.</w:t>
      </w:r>
    </w:p>
    <w:p>
      <w:pPr>
        <w:pStyle w:val="TextBody"/>
        <w:rPr/>
      </w:pPr>
      <w:r>
        <w:rPr/>
        <w:t>Power convinces Chelsea to order an evacuation.  Tank tells Power about the Styx chemicals he has seen.  Power orders Haven to be destroyed.  Tank, with Chelsea’s help, sabotages the main geothermal power source.  In ten minutes, Haven will blow sky high.  Power, rushing to escape is confronted by Blastarr.  Williamson runs toward Blastarr and implores his aid... but is digitized instead.  Power tries to attack, but his blaster and power staff are useless against the newly created Blastarr.</w:t>
      </w:r>
    </w:p>
    <w:p>
      <w:pPr>
        <w:pStyle w:val="TextBody"/>
        <w:rPr/>
      </w:pPr>
      <w:r>
        <w:rPr/>
        <w:t>Power retreats to the Jumpship with Blastarr in pursuit.  No weapon seems to affect Blastarr.  As Power boards the ship, he drops a thermal grenade near the gangway ladder.  Blastarr comes upon it just as it detonates.  This tactic is successful and Blastarr is repelled.  As the last of the survivors are loaded aboard the Jumpship, Haven explodes.</w:t>
      </w:r>
    </w:p>
    <w:p>
      <w:pPr>
        <w:pStyle w:val="TextBody"/>
        <w:rPr/>
      </w:pPr>
      <w:r>
        <w:rPr/>
        <w:t>Tank has salvaged the “...and study war no more.” plaque we saw before, and gives it to a grateful Pilot.  Hawk and Power discuss the fate of Blastarr.  Both are sure he’ll be back.  They are right.  We see Blastarr, still functioning, roaring amidst the flaming remains of Haven.</w:t>
      </w:r>
    </w:p>
    <w:p>
      <w:pPr>
        <w:pStyle w:val="Normal"/>
        <w:rPr/>
      </w:pPr>
      <w:r>
        <w:rPr/>
      </w:r>
    </w:p>
    <w:p>
      <w:pPr>
        <w:pStyle w:val="TextBody"/>
        <w:rPr>
          <w:b/>
          <w:b/>
          <w:bCs/>
        </w:rPr>
      </w:pPr>
      <w:r>
        <w:rPr>
          <w:b/>
          <w:bCs/>
        </w:rPr>
        <w:t>Comment:</w:t>
      </w:r>
    </w:p>
    <w:p>
      <w:pPr>
        <w:pStyle w:val="TextBody"/>
        <w:rPr/>
      </w:pPr>
      <w:r>
        <w:rPr/>
        <w:t>The title, “And Study War No More,” may seem a bit cryptic.  However, it is indicative of the attention to detail and thoughtfulness of the writers who created the Captain Power Universe.  In Isaiah’s time when that book of the Bible was written, a pseudo-similar world crisis was occurring.  Isaiah’s nation was also being threatened, yet men went around drunk; women cared more about their clothes than about their neighbors’ hunger, etc.  The Israelites of Isaiah’s time also contemplated choosing an (evil) empire as an ally.  Isaiah’s words were strong for their time and he often stood alone in his desire to change things (like Captain Power) fighting against a tide of optimism (the Haven rationale).  Isaiah was killed by a King who sawed Isaiah’s body in half.  But who remembers King Manasseh?  Isaiah endures as one of the great authors of all time.  Indeed, the pen is mightier than the sword.</w:t>
      </w:r>
    </w:p>
    <w:p>
      <w:pPr>
        <w:pStyle w:val="TextBody"/>
        <w:rPr/>
      </w:pPr>
      <w:r>
        <w:rPr/>
        <w:t>This is the first episode where Captain Power’s power staff appears.  Power used it as an electronic spear against Blastarr.  There were several bloopers in this episode:  The blasters did not seem to effect the paper walls.  Several direct hits were shown but only tiny black burns resulted.  In the scene where Pilot and Tank find the chemical drums, Pilot points to the symbol of the biodread empire as being the indicia for Styx, but the Styx symbol was on the drums behind her.</w:t>
      </w:r>
      <w:r>
        <w:br w:type="page"/>
      </w:r>
    </w:p>
    <w:p>
      <w:pPr>
        <w:pStyle w:val="Normal"/>
        <w:rPr/>
      </w:pPr>
      <w:r>
        <w:rPr/>
      </w:r>
    </w:p>
    <w:p>
      <w:pPr>
        <w:pStyle w:val="Heading1"/>
        <w:rPr/>
      </w:pPr>
      <w:r>
        <w:rPr/>
        <w:t>EPISODE TEN.  Original Airdate: 11/21/87</w:t>
      </w:r>
    </w:p>
    <w:p>
      <w:pPr>
        <w:pStyle w:val="TextBody"/>
        <w:rPr/>
      </w:pPr>
      <w:r>
        <w:rPr/>
        <w:t>“</w:t>
      </w:r>
      <w:r>
        <w:rPr/>
        <w:t>The Intruder”</w:t>
      </w:r>
    </w:p>
    <w:p>
      <w:pPr>
        <w:pStyle w:val="TextBody"/>
        <w:rPr/>
      </w:pPr>
      <w:r>
        <w:rPr/>
        <w:t>Teleplay by J. Michael Straczynski</w:t>
      </w:r>
    </w:p>
    <w:p>
      <w:pPr>
        <w:pStyle w:val="TextBody"/>
        <w:rPr/>
      </w:pPr>
      <w:r>
        <w:rPr/>
        <w:t>Story by Marc Scott Zicree and J. Michael Straczynski</w:t>
      </w:r>
    </w:p>
    <w:p>
      <w:pPr>
        <w:pStyle w:val="TextBody"/>
        <w:rPr/>
      </w:pPr>
      <w:r>
        <w:rPr/>
        <w:t>Director: Jorge Montesi</w:t>
      </w:r>
    </w:p>
    <w:p>
      <w:pPr>
        <w:pStyle w:val="TextBody"/>
        <w:rPr/>
      </w:pPr>
      <w:r>
        <w:rPr/>
        <w:t>Additional Cast:</w:t>
      </w:r>
    </w:p>
    <w:p>
      <w:pPr>
        <w:pStyle w:val="TextBody"/>
        <w:rPr/>
      </w:pPr>
      <w:r>
        <w:rPr/>
        <w:t>Andy Jackson: Barry Flatman</w:t>
      </w:r>
    </w:p>
    <w:p>
      <w:pPr>
        <w:pStyle w:val="TextBody"/>
        <w:rPr/>
      </w:pPr>
      <w:r>
        <w:rPr/>
        <w:t>Jim Mitchell: Ted Simonett</w:t>
      </w:r>
    </w:p>
    <w:p>
      <w:pPr>
        <w:pStyle w:val="TextBody"/>
        <w:rPr/>
      </w:pPr>
      <w:r>
        <w:rPr/>
        <w:t>Scavenger No. 1: Steve Whistance Smith</w:t>
      </w:r>
    </w:p>
    <w:p>
      <w:pPr>
        <w:pStyle w:val="TextBody"/>
        <w:rPr>
          <w:b/>
          <w:b/>
          <w:bCs/>
        </w:rPr>
      </w:pPr>
      <w:r>
        <w:rPr>
          <w:b/>
          <w:bCs/>
        </w:rPr>
        <w:t>Synopsis:</w:t>
      </w:r>
    </w:p>
    <w:p>
      <w:pPr>
        <w:pStyle w:val="TextBody"/>
        <w:rPr/>
      </w:pPr>
      <w:r>
        <w:rPr/>
        <w:t>Database Journal Entry 47-5, mark 20.  With Tank, Scout, and Pilot away on a survey mission, Power and Hawk handle a medical supply run to “sector three,” the area that once was Dallas, Texas.  As Power and Hawk are about the business of unloading crates of supplies, they are being watched from a distance by two men hiding nearby (Andy Jackson and Jim Mitchell).</w:t>
      </w:r>
    </w:p>
    <w:p>
      <w:pPr>
        <w:pStyle w:val="TextBody"/>
        <w:rPr/>
      </w:pPr>
      <w:r>
        <w:rPr/>
        <w:t>As Power and Hawk leave the area of the Jumpship, Jackson moves in and attaches an electronic device (Sonic Key) near the main hatch of the Jumpship.  But the watchers are themselves being watched - by a Dread `eye in the sky’ floating camera.  Dread is observing Power’s activities looking for a pattern he can later exploit.  Upon observing the intruding Andy Jackson, Dread sends Blastarr to capture the organic (Jackson).</w:t>
      </w:r>
    </w:p>
    <w:p>
      <w:pPr>
        <w:pStyle w:val="TextBody"/>
        <w:rPr/>
      </w:pPr>
      <w:r>
        <w:rPr/>
        <w:t>Jackson’s Sonic Key succeeds in opening the Jumpship’s hatch.  He enters and stows away on board, hiding himself in the lift.  Power and Hawk return.  The Jumpship departs for Powerbase with Jackson still aboard.  Jackson’s partner, Mitchell, watches the Jumpship fly off.</w:t>
      </w:r>
    </w:p>
    <w:p>
      <w:pPr>
        <w:pStyle w:val="TextBody"/>
        <w:rPr/>
      </w:pPr>
      <w:r>
        <w:rPr/>
        <w:t>At Volcania, Dread is being lectured to by OverMind.  OverMind is concerned because Dread still exhibits human emotions “while not in his presence.”  OverMind explains that not only flesh, but emotion as well, is to be eliminated when the machine takes over.  Dread cowers to OverMind and promises to seek OverMind’s counsel in moments of weakness.  As Dread leaves the OverMind chamber, Laccki approaches.  After Laccki and Dread exchange unpleasantries, Laccki enters the OverMind chamber and addresses OverMind as “My Lord.”</w:t>
      </w:r>
    </w:p>
    <w:p>
      <w:pPr>
        <w:pStyle w:val="TextBody"/>
        <w:rPr/>
      </w:pPr>
      <w:r>
        <w:rPr/>
        <w:t>The Jumpship has returned to Powerbase with Jackson still on board and as yet, undiscovered.  Power and Hawk disembark.  Jackson waits a bit, then exits the ship.  He is inside the legendary (and super-secret) Powerbase.  Jackson is impressed.  Jackson begins his stealthful reconnaissance of Powerbase.</w:t>
      </w:r>
    </w:p>
    <w:p>
      <w:pPr>
        <w:pStyle w:val="TextBody"/>
        <w:rPr/>
      </w:pPr>
      <w:r>
        <w:rPr/>
        <w:t>In Powerbase’s control room, Pilot is conversing with Mentor.  Mentor recites a passage from “Ulysses” by Tennyson.  Pilot tells Mentor that there are many concepts she did not learn about as she was growing up in the Dread Youth.  Pilot asks Mentor to explain the concept of love to her.  Specifically, the love of lovers.  Jackson is eavesdropping on the entire exchange.</w:t>
      </w:r>
    </w:p>
    <w:p>
      <w:pPr>
        <w:pStyle w:val="TextBody"/>
        <w:rPr/>
      </w:pPr>
      <w:r>
        <w:rPr/>
        <w:t>Jackson makes a radio transmission to Mitchell to report that he’s made it inside the base.  But Pilot intercepts the message and informs Power of an intruder within Powerbase.  Power orders an ultraviolet alert and states, “If it’s Dread, we’ll have to blow the base.” They begin to search.  Power himself finds and overpowers a flippant, but cooperative Andy Jackson.</w:t>
      </w:r>
    </w:p>
    <w:p>
      <w:pPr>
        <w:pStyle w:val="TextBody"/>
        <w:rPr/>
      </w:pPr>
      <w:r>
        <w:rPr/>
        <w:t>The Power Team interrogates Jackson.  Jackson says (tongue in cheek) that he wanted to see if the Power Team was good enough to join he and his partner.  Both Tank and Scout threaten Jackson with death, but Jackson knows that such threats are empty because Captain Power values life above all else.</w:t>
      </w:r>
    </w:p>
    <w:p>
      <w:pPr>
        <w:pStyle w:val="TextBody"/>
        <w:rPr/>
      </w:pPr>
      <w:r>
        <w:rPr/>
        <w:t>Blastarr and a cord of biomechs have located Mitchell back in sector three.  The machines overpower Mitchell and try to get him to cooperate.  Mitchell refuses, but his verbal responses provide Blastarr with enough of a speech sample for Blastarr to duplicate Mitchell’s voice.  Blastarr puts out a bogus distress call in an attempt to lure Power into the open.</w:t>
      </w:r>
    </w:p>
    <w:p>
      <w:pPr>
        <w:pStyle w:val="TextBody"/>
        <w:rPr/>
      </w:pPr>
      <w:r>
        <w:rPr/>
        <w:t>The team powers-on as Jackson watches in amazement.  Jackson pleads with Power, stating the message is a fake.  Jackson says his partner would never break radio silence (even though Jackson already did) and that his partner would have used code names.  Jackson explains that he and his partner were once Special Forces, and that they have also been fighting Dread in their own way.  Jackson says he and Mitchell want to join the Power Team, and that breaking into the base was their way of showing Power what they were capable of.  Power reluctantly allows Jackson to help.  Jackson answers the distress call and confirms to Power’s satisfaction that the distress call is bait for a trap.</w:t>
      </w:r>
    </w:p>
    <w:p>
      <w:pPr>
        <w:pStyle w:val="TextBody"/>
        <w:rPr/>
      </w:pPr>
      <w:r>
        <w:rPr/>
        <w:t>Blastarr gloats to the bound and supine Mitchell that Mitchell is only needed alive as bait.  Blastarr has a trooper administer “sleep seven” to Mitchell who falls unconscious.</w:t>
      </w:r>
    </w:p>
    <w:p>
      <w:pPr>
        <w:pStyle w:val="TextBody"/>
        <w:rPr/>
      </w:pPr>
      <w:r>
        <w:rPr/>
        <w:t>Captain Power, still not fully trusting Jackson, attaches a remote controlled wrist grenade to Jackson’s right arm.  The device will explode if removed, and Power hopes this safeguard will keep Jackson honest.  Power lets Jackson attempt to rescue his partner.  Jackson “stumbles” into Blastarr’s trap.  But it is Blastarr who is being set-up.  The Power Team launches a full scale attack on Blastarr and his support troops.  Power, Tank, and Scout attack from ground level while Hawk and Pilot (aboard a Skybike) attack from the air.</w:t>
      </w:r>
    </w:p>
    <w:p>
      <w:pPr>
        <w:pStyle w:val="TextBody"/>
        <w:rPr/>
      </w:pPr>
      <w:r>
        <w:rPr/>
        <w:t>Under the cover of the attack, Jackson rescues Mitchell.  Blastarr is violently blasting everything in sight.  Tank finally fells Blastarr with a blast from an electronic bazooka.</w:t>
      </w:r>
    </w:p>
    <w:p>
      <w:pPr>
        <w:pStyle w:val="TextBody"/>
        <w:rPr/>
      </w:pPr>
      <w:r>
        <w:rPr/>
        <w:t>Back at the Jumpship, Power explains to Jackson that he can’t join the Power Team.  Power says there is room for one more team member, but Power must be certain it’s the `right’ one.  Power says a decision to add to the team will take time and trust.  Pilot has tended to Mitchell’s injuries and they both emerge from the Jumpship.  Power decides to trust Jackson and Mitchell.  Power removes the wrist grenade from Jackson’s right arm.  Jackson and Mitchell watch the Jumpship depart, confident that they have “passed audition.”</w:t>
      </w:r>
    </w:p>
    <w:p>
      <w:pPr>
        <w:pStyle w:val="Normal"/>
        <w:rPr/>
      </w:pPr>
      <w:r>
        <w:rPr/>
      </w:r>
    </w:p>
    <w:p>
      <w:pPr>
        <w:pStyle w:val="TextBody"/>
        <w:rPr>
          <w:b/>
          <w:b/>
          <w:bCs/>
        </w:rPr>
      </w:pPr>
      <w:r>
        <w:rPr>
          <w:b/>
          <w:bCs/>
        </w:rPr>
        <w:t>Comment:</w:t>
      </w:r>
    </w:p>
    <w:p>
      <w:pPr>
        <w:pStyle w:val="TextBody"/>
        <w:rPr/>
      </w:pPr>
      <w:r>
        <w:rPr/>
        <w:t>In Power’s opening Database Journal entry, he addresses the absent team members as “Pilot and the rest.”  Pilot is foremost in his mind’s eye.  This is a subtle clue of his feelings for her.</w:t>
      </w:r>
    </w:p>
    <w:p>
      <w:pPr>
        <w:pStyle w:val="TextBody"/>
        <w:rPr/>
      </w:pPr>
      <w:r>
        <w:rPr/>
        <w:t>The scene between Dread and OverMind removes all doubt that it is OverMind who truly rules the Biodread Empire.  Right after this scene Dread confronts Laccki for the first time with his now ubiquitous query, “Who do you serve (Laccki)?” And as always, Laccki answers, “The Biodread Empire...  I am Laccki, I live to serve.” Dread knew from the beginning that Laccki’s purpose was to spy on him.  But Dread doesn’t know everything.  Laccki’s mission is confirmed again when Laccki enters the OverMind chamber and addresses OverMind as “My Lord.” A phrase normally reserved only for Dread.</w:t>
      </w:r>
    </w:p>
    <w:p>
      <w:pPr>
        <w:pStyle w:val="TextBody"/>
        <w:rPr/>
      </w:pPr>
      <w:r>
        <w:rPr/>
        <w:t>Captain Power says he would destroy the base without hesitation if Dread were to discover its location.  The groundwork is already being set down for later events to come.</w:t>
      </w:r>
    </w:p>
    <w:p>
      <w:pPr>
        <w:pStyle w:val="TextBody"/>
        <w:rPr/>
      </w:pPr>
      <w:r>
        <w:rPr/>
        <w:t>The scene between Pilot and Mentor is also very significant.  The reference to Ulysses (the Latin name for Odysseus) followed by her questions about love, summarize Pilot’s own internal conflicts.  Captain Power is clearly her Ulysses, the legendary hero of ancient Greece.  Does Pilot see herself as Calypso or Penelope?  Is she an adventurer or lover?  She knows (as we do) that she loves Captain Power.  How can she bring herself to tell him, yet how can she not?  In the final minutes of the show, Jackson teases her, suggesting she ask Captain Power to explain love.  Her embarrassed reaction leaves no doubt that she’s not quite ready to tell anyone anything.</w:t>
      </w:r>
    </w:p>
    <w:p>
      <w:pPr>
        <w:pStyle w:val="TextBody"/>
        <w:rPr/>
      </w:pPr>
      <w:r>
        <w:rPr/>
        <w:t>Also near the end, Power tells Jackson that there is room for only one more member on the Power Team.  We know that the team has two spare Powersuits.  This means that the creators had planned for an existing character to die by the time this episode was made.</w:t>
      </w:r>
    </w:p>
    <w:p>
      <w:pPr>
        <w:pStyle w:val="TextBody"/>
        <w:rPr/>
      </w:pPr>
      <w:r>
        <w:rPr/>
        <w:t>The two supporting characters, Andy Jackson and Jim Mitchell were at first, both slated for inclusion in the Power Team during year two.  Jim Mitchell was later written out of the year two game plan and replaced by a tough new female character: Special Forces Officer Christine “Ranger” O’Connor.  Andy Jackson’s original name was supposed to be Nathan “Stingray” Johnson.  This had to be changed because of a toy merchandising name conflict.  All the references to Andy in this episode were dubbed in during post-production.  Notice that no one says his name on screen, making the dubbing almost imperceptible.  Had a second year of Captain Power been produced, the Andy Jackson character would be again renamed.  The proposed name for the character was: Private Chip “TNT” Morrow.</w:t>
      </w:r>
      <w:r>
        <w:br w:type="page"/>
      </w:r>
    </w:p>
    <w:p>
      <w:pPr>
        <w:pStyle w:val="Normal"/>
        <w:rPr/>
      </w:pPr>
      <w:r>
        <w:rPr/>
      </w:r>
    </w:p>
    <w:p>
      <w:pPr>
        <w:pStyle w:val="Heading1"/>
        <w:rPr/>
      </w:pPr>
      <w:r>
        <w:rPr/>
        <w:t>EPISODE ELEVEN.  Original Airdate: 11/28/87</w:t>
      </w:r>
    </w:p>
    <w:p>
      <w:pPr>
        <w:pStyle w:val="TextBody"/>
        <w:rPr/>
      </w:pPr>
      <w:r>
        <w:rPr/>
        <w:t>“</w:t>
      </w:r>
      <w:r>
        <w:rPr/>
        <w:t>Flame Street”</w:t>
      </w:r>
    </w:p>
    <w:p>
      <w:pPr>
        <w:pStyle w:val="TextBody"/>
        <w:rPr/>
      </w:pPr>
      <w:r>
        <w:rPr/>
        <w:t>Teleplay by Michael Reaves</w:t>
      </w:r>
    </w:p>
    <w:p>
      <w:pPr>
        <w:pStyle w:val="TextBody"/>
        <w:rPr/>
      </w:pPr>
      <w:r>
        <w:rPr/>
        <w:t>Story by J. Michael Straczynski</w:t>
      </w:r>
    </w:p>
    <w:p>
      <w:pPr>
        <w:pStyle w:val="TextBody"/>
        <w:rPr/>
      </w:pPr>
      <w:r>
        <w:rPr/>
        <w:t>Director: Otta Hanus</w:t>
      </w:r>
    </w:p>
    <w:p>
      <w:pPr>
        <w:pStyle w:val="TextBody"/>
        <w:rPr/>
      </w:pPr>
      <w:r>
        <w:rPr/>
        <w:t>Additional Cast:</w:t>
      </w:r>
    </w:p>
    <w:p>
      <w:pPr>
        <w:pStyle w:val="TextBody"/>
        <w:rPr/>
      </w:pPr>
      <w:r>
        <w:rPr/>
        <w:t>Mindsinger: Laurie Paton</w:t>
      </w:r>
    </w:p>
    <w:p>
      <w:pPr>
        <w:pStyle w:val="TextBody"/>
        <w:rPr/>
      </w:pPr>
      <w:r>
        <w:rPr/>
        <w:t>Zone Boy: Brock Johnson</w:t>
      </w:r>
    </w:p>
    <w:p>
      <w:pPr>
        <w:pStyle w:val="TextBody"/>
        <w:rPr>
          <w:b/>
          <w:b/>
          <w:bCs/>
        </w:rPr>
      </w:pPr>
      <w:r>
        <w:rPr>
          <w:b/>
          <w:bCs/>
        </w:rPr>
        <w:t>Synopsis:</w:t>
      </w:r>
    </w:p>
    <w:p>
      <w:pPr>
        <w:pStyle w:val="TextBody"/>
        <w:rPr/>
      </w:pPr>
      <w:r>
        <w:rPr/>
        <w:t>Database Journal Entry 47-8, mark 4.  The Power Team has travelled to Tech City, Texas.  The so-called last bastion of technology.  They are looking for data on Project New Order.  Tech City is populated with punks and occupied by biomechs.  The team is dressed in monk-like robes and chanting, “Blessed be the neon,” trying to be as incognito as possible.  As they walk down the main drag of Tech City (Flame Street), they wonder why Dread allows Tech City to survive.  Power explains that Dread needs the interface to the city’s data banks, and allows the people of Tech City to operate them in a kind of rogue’s alliance.</w:t>
      </w:r>
    </w:p>
    <w:p>
      <w:pPr>
        <w:pStyle w:val="TextBody"/>
        <w:rPr/>
      </w:pPr>
      <w:r>
        <w:rPr/>
        <w:t>As the team strolls along, they are confronted by a punk who calls himself Zone Boy.  At first, Zone Boy tries to sell the team mind altering drugs.  Power tells Zone Boy they are looking for “Mindsinger” and access to the Cyber Web computer matrix.  Zone Boy agrees to take the team to her.</w:t>
      </w:r>
    </w:p>
    <w:p>
      <w:pPr>
        <w:pStyle w:val="TextBody"/>
        <w:rPr/>
      </w:pPr>
      <w:r>
        <w:rPr/>
        <w:t>The team is led into a room with various and strange electronic devices.  Zone Boy introduces Mindsinger to the team.  She is a woman.  Mindsinger is dressed in black and looks more high-tech than punk.</w:t>
      </w:r>
    </w:p>
    <w:p>
      <w:pPr>
        <w:pStyle w:val="TextBody"/>
        <w:rPr/>
      </w:pPr>
      <w:r>
        <w:rPr/>
        <w:t>Leaving the Power Team alone with Mindsinger, Zone Boy goes directly to a “Telelink” booth and contacts Dread.  Zone Boy tells Dread that Captain Power is in Tech City.  Dread deduces Power’s plan to link with the Cyber Web and sends Blastarr to Tech City.  Dread pays off Zone Boy with a “neuro-charge” delivered over the communication link.  The neuro-charge produces a euphoric reaction in Zone Boy.  Dread cuts Zone Boy’s electronic trip short and tells him he has another task to accomplish.</w:t>
      </w:r>
    </w:p>
    <w:p>
      <w:pPr>
        <w:pStyle w:val="TextBody"/>
        <w:rPr/>
      </w:pPr>
      <w:r>
        <w:rPr/>
        <w:t>Mindsinger explains the Cyber Web to Power as direct mental access to data.  She says it’s better than hologram simulations because when hooked up to the Cyber Web, the fantasy is real.  Mindsinger says it will cost Power 200 “stads” (Standard Units) a minute.  Mindsinger admits that Dread troopers have been hooked up to the Web.  Power knows Mindsinger has stolen Project New Order data and that’s what he’s after.  Despite Hawk’s warnings, Power decides to risk it and hooks himself in to the mysterious machine.</w:t>
      </w:r>
    </w:p>
    <w:p>
      <w:pPr>
        <w:pStyle w:val="TextBody"/>
        <w:rPr/>
      </w:pPr>
      <w:r>
        <w:rPr/>
        <w:t>Blastarr and a contingent of troops arrive in Tech City.  Power, now experiencing the strange sensations of the Cyber Web is unaware that Blastarr is attacking outside.  Hawk tries to get Power disconnected from the Web, but Mindsinger explains that Power will die if unhooked from the Web mid-run.  The team engages Blastarr to give Power the time he needs to finish his task and get out of the Web.</w:t>
      </w:r>
    </w:p>
    <w:p>
      <w:pPr>
        <w:pStyle w:val="TextBody"/>
        <w:rPr/>
      </w:pPr>
      <w:r>
        <w:rPr/>
        <w:t>At Volcania, OverMind tells Dread that Power has made it into the Cyber Web.  Dread himself also enters the web.</w:t>
      </w:r>
    </w:p>
    <w:p>
      <w:pPr>
        <w:pStyle w:val="TextBody"/>
        <w:rPr/>
      </w:pPr>
      <w:r>
        <w:rPr/>
        <w:t>We find out that Dread’s new mission for Zone Boy is to prevent anyone from letting Captain Power out of the Cyber Web.  At gunpoint he forces Mindsinger away from the controls and boosts the local link’s power to maximum.</w:t>
      </w:r>
    </w:p>
    <w:p>
      <w:pPr>
        <w:pStyle w:val="TextBody"/>
        <w:rPr/>
      </w:pPr>
      <w:r>
        <w:rPr/>
        <w:t>Inside the fantasyland of the mind, perceived with the aid of the Cyber Web, Power is mentally drawn to the Project New Order data he is seeking.  Power sees several different indicia for Project New Order floating in the air.  He touches one of them and exclaims that he’s found what he’s looking for.  But his success is very short lived.  Within the web he is confronted by Dread.  Dread blasts Power and Jon goes down.</w:t>
      </w:r>
    </w:p>
    <w:p>
      <w:pPr>
        <w:pStyle w:val="TextBody"/>
        <w:rPr/>
      </w:pPr>
      <w:r>
        <w:rPr/>
        <w:t>Power is in shock, unable to understand how he could have felt pain during mere mental projection.  But Dread has the OverMind super computer on his side.  OverMind has enhanced the mental link between Power’s real mind and Power’s simulacrum within the web.  Dread says that if Power dies within the web, his real body will die too.  Power tries to fight back, but his blaster doesn’t fire.  Dread explains that within the web, everything is a manifestation of thought.  Dread says Power’s weapon won’t fire because Power can’t will himself to kill.  Unfortunately for Power, Dread has no such compunction.  Power tries to run but Dread can move with the speed of thought while inside the world of the mind.  No matter where Power goes, Dread blocks his way.</w:t>
      </w:r>
    </w:p>
    <w:p>
      <w:pPr>
        <w:pStyle w:val="TextBody"/>
        <w:rPr/>
      </w:pPr>
      <w:r>
        <w:rPr/>
        <w:t>At Tech City, the battle rages on.  Hawk realizes that Blastarr is not pressing his advantage, evidentially stalling.  But since Hawk is unaware of what’s going on inside the Cyber Web, he is at a loss to explain why.</w:t>
      </w:r>
    </w:p>
    <w:p>
      <w:pPr>
        <w:pStyle w:val="TextBody"/>
        <w:rPr/>
      </w:pPr>
      <w:r>
        <w:rPr/>
        <w:t>Back in the web, Power is still vainly trying to evade the mocking Lord Dread.  Dread is controlling and directing events and Power seems helpless to prevent it, but doesn’t break down.  He keeps fighting.  Dread taps into Power’s mind and mentally shifts their location to Powerbase.  Dread can “see” what Powerbase looks like, but doesn’t know where geographically Powerbase is.  Still trying to break Power, Dread now shifts Power to Volcania.  Dread taunts Power with images of Scout, Pilot, Tank, and Hawk, all looking dead.  Finally, Dread conjures an image of Power’s father.  Dread tries to make Power feel guilty about not being able to save his father from death..  This pushes Power to the limit.  Power exerts his will to the fullest and breaks OverMind’s mind link.</w:t>
      </w:r>
    </w:p>
    <w:p>
      <w:pPr>
        <w:pStyle w:val="TextBody"/>
        <w:rPr/>
      </w:pPr>
      <w:r>
        <w:rPr/>
        <w:t>Now Captain Power is controlling events within the Web.  Power makes Dread confront a true representation of Power’s father - Dr. Stuart Power.  Dr. Power calls Dread by his real name, Lyman Taggart.  Dr. Power taunts Dread, stating that his dream lives on in his son, and that a dream can’t be killed.  Dread tries to destroy the Stuart Power image, but he can’t.  Captain Power tells Dread he must still have a conscience, since he couldn’t will the death of Stuart Power.  But Dread can’t accept it.  Power and Dread battle furiously with Power Staffs.</w:t>
      </w:r>
    </w:p>
    <w:p>
      <w:pPr>
        <w:pStyle w:val="TextBody"/>
        <w:rPr/>
      </w:pPr>
      <w:r>
        <w:rPr/>
        <w:t>At Tech City, the stand-off between the Power Team and Blastarr continues.  Pilot gets an idea.  She says she can use the vast array of electronic devices present in Tech City to produce an EMP (Electro-Magnetic Pulse) strong enough temporarily deactivate any electronic equipment.  Unfortunately, this includes the team’s Powersuits, but hopefully she can disable the Cyber Web in the process.</w:t>
      </w:r>
    </w:p>
    <w:p>
      <w:pPr>
        <w:pStyle w:val="TextBody"/>
        <w:rPr/>
      </w:pPr>
      <w:r>
        <w:rPr/>
        <w:t>Back in the web, Power forces Dread to face more truths.  Dread is forced to confront the reality of the “New World” he has caused.  Finally, Power manifests a restored Lyman Taggart, Dread’s true self.  Taggart tells Dread that Power is right.  Dread cannot destroy the Taggart image, and cannot face the truth about himself.  Dread recoils, removing himself from the web, defeated.</w:t>
      </w:r>
    </w:p>
    <w:p>
      <w:pPr>
        <w:pStyle w:val="TextBody"/>
        <w:rPr/>
      </w:pPr>
      <w:r>
        <w:rPr/>
        <w:t>Pilot is successful and her efforts dampen all electronic devices in Tech City.  Blastarr and his troops collapse, the team’s Powersuits deactivate, and the Cyber Web computer link loses power.  Power is freed from the web and quickly overpowers Zone Boy who still had the drop on Mindsinger.</w:t>
      </w:r>
    </w:p>
    <w:p>
      <w:pPr>
        <w:pStyle w:val="TextBody"/>
        <w:rPr/>
      </w:pPr>
      <w:r>
        <w:rPr/>
        <w:t>Power tells his friends about his ordeal in the web.  Hawk tries to lessen Power’s pain by assuring him that the experience wasn’t real.  Power is not so sure.  At least Power got the data he was after.  Mindsinger interrupts the happy ending to demand payment for her services.  Power hands her a large roll of bills.</w:t>
      </w:r>
    </w:p>
    <w:p>
      <w:pPr>
        <w:pStyle w:val="TextBodyIndent"/>
        <w:rPr/>
      </w:pPr>
      <w:r>
        <w:rPr/>
        <w:t>At Volcania, OverMind is highly displeased with Dread’s failure.</w:t>
      </w:r>
    </w:p>
    <w:p>
      <w:pPr>
        <w:pStyle w:val="TextBody"/>
        <w:rPr/>
      </w:pPr>
      <w:r>
        <w:rPr/>
        <w:t>OverMind reveals that Power has captured important data concerning the Styx phase of Project New Order.  Dread, denying his humanity to the end, again vows to OverMind that the New Order will still succeed.</w:t>
      </w:r>
    </w:p>
    <w:p>
      <w:pPr>
        <w:pStyle w:val="TextBody"/>
        <w:rPr>
          <w:b/>
          <w:b/>
          <w:bCs/>
        </w:rPr>
      </w:pPr>
      <w:r>
        <w:rPr>
          <w:b/>
          <w:bCs/>
        </w:rPr>
        <w:t>Comment:</w:t>
      </w:r>
    </w:p>
    <w:p>
      <w:pPr>
        <w:pStyle w:val="TextBody"/>
        <w:rPr/>
      </w:pPr>
      <w:r>
        <w:rPr/>
        <w:t>This is a highly entertaining episode as well as being significant to several major plot lines.  The Cyber-Punk aspect of Tech City was very skilfully handled, as was the conceptualization of the Cyber Web Matrix.  Several highly advanced machines are alluded to in this episode, indicating that Dread’s technology is much more advanced that previous episodes revealed (or failed to reveal).</w:t>
      </w:r>
    </w:p>
    <w:p>
      <w:pPr>
        <w:pStyle w:val="TextBody"/>
        <w:rPr/>
      </w:pPr>
      <w:r>
        <w:rPr/>
        <w:t>Tech City is somewhat analogous to the city of Lisbon during World War II.  In fact, much of Dread’s empire, his troopers, the Dread Youth, his phraseology, goal of a new order, are highly akin to Nazi Germany.</w:t>
      </w:r>
    </w:p>
    <w:p>
      <w:pPr>
        <w:pStyle w:val="TextBody"/>
        <w:rPr/>
      </w:pPr>
      <w:r>
        <w:rPr/>
        <w:t>This episode indicates that money still has value even on a devastated Earth.  Although this is somewhat plausible for Tech City, the use of money seems to fly in the face of logic given the context of the Captain Power Universe.</w:t>
      </w:r>
    </w:p>
    <w:p>
      <w:pPr>
        <w:pStyle w:val="TextBody"/>
        <w:rPr/>
      </w:pPr>
      <w:r>
        <w:rPr/>
        <w:t>Careful viewers may have noticed the full-scale non-computer generated mock up of Blastarr in the background behind the troopers when they first enter Tech City.  Not much of it could be seen, but the effect is just another example of the attention to detail common in this series.</w:t>
      </w:r>
    </w:p>
    <w:p>
      <w:pPr>
        <w:pStyle w:val="TextBody"/>
        <w:rPr/>
      </w:pPr>
      <w:r>
        <w:rPr/>
        <w:t>The Cyber Web experience gave us another good look at Lyman Taggart, the man Dread was before he became the familiar cyborg we know now.  Taggart was last seen in “A Fire in the Dark.”  Also, we get to meet Dr.</w:t>
      </w:r>
    </w:p>
    <w:p>
      <w:pPr>
        <w:pStyle w:val="TextBody"/>
        <w:rPr/>
      </w:pPr>
      <w:r>
        <w:rPr/>
        <w:t>Power for the first time.  We’ve seen that Mentor is in the image of Dr.  Power, but this episode presents Dr. Power “alive” for the first time.  The dialogue doesn’t name Dr. Power, but in the credits we see “Dr. Stuart Power.” It has since been revealed that Dr. Power’s middle name is Gordon.</w:t>
      </w:r>
      <w:r>
        <w:br w:type="page"/>
      </w:r>
    </w:p>
    <w:p>
      <w:pPr>
        <w:pStyle w:val="Normal"/>
        <w:rPr/>
      </w:pPr>
      <w:r>
        <w:rPr/>
      </w:r>
    </w:p>
    <w:p>
      <w:pPr>
        <w:pStyle w:val="Heading1"/>
        <w:rPr/>
      </w:pPr>
      <w:r>
        <w:rPr/>
        <w:t>EPISODE TWELVE.  Original Airdate: 1/9/88</w:t>
      </w:r>
    </w:p>
    <w:p>
      <w:pPr>
        <w:pStyle w:val="TextBody"/>
        <w:rPr/>
      </w:pPr>
      <w:r>
        <w:rPr/>
        <w:t>“</w:t>
      </w:r>
      <w:r>
        <w:rPr/>
        <w:t>Gemini and Counting”</w:t>
      </w:r>
    </w:p>
    <w:p>
      <w:pPr>
        <w:pStyle w:val="TextBody"/>
        <w:rPr/>
      </w:pPr>
      <w:r>
        <w:rPr/>
        <w:t>Teleplay by Christy Marx</w:t>
      </w:r>
    </w:p>
    <w:p>
      <w:pPr>
        <w:pStyle w:val="TextBody"/>
        <w:rPr/>
      </w:pPr>
      <w:r>
        <w:rPr/>
        <w:t>Story by J. Michael Straczynski</w:t>
      </w:r>
    </w:p>
    <w:p>
      <w:pPr>
        <w:pStyle w:val="TextBody"/>
        <w:rPr/>
      </w:pPr>
      <w:r>
        <w:rPr/>
        <w:t>Director: Otta Hanus</w:t>
      </w:r>
    </w:p>
    <w:p>
      <w:pPr>
        <w:pStyle w:val="TextBody"/>
        <w:rPr/>
      </w:pPr>
      <w:r>
        <w:rPr/>
        <w:t>Additional Cast:</w:t>
      </w:r>
    </w:p>
    <w:p>
      <w:pPr>
        <w:pStyle w:val="TextBody"/>
        <w:rPr/>
      </w:pPr>
      <w:r>
        <w:rPr/>
        <w:t>Erin: Laurie Holden</w:t>
      </w:r>
    </w:p>
    <w:p>
      <w:pPr>
        <w:pStyle w:val="TextBody"/>
        <w:rPr/>
      </w:pPr>
      <w:r>
        <w:rPr/>
        <w:t>Doctor: Anna Ferguson</w:t>
      </w:r>
    </w:p>
    <w:p>
      <w:pPr>
        <w:pStyle w:val="TextBody"/>
        <w:rPr>
          <w:b/>
          <w:b/>
          <w:bCs/>
        </w:rPr>
      </w:pPr>
      <w:r>
        <w:rPr>
          <w:b/>
          <w:bCs/>
        </w:rPr>
        <w:t>Synopsis:</w:t>
      </w:r>
    </w:p>
    <w:p>
      <w:pPr>
        <w:pStyle w:val="TextBody"/>
        <w:rPr/>
      </w:pPr>
      <w:r>
        <w:rPr/>
        <w:t>Database Journal Entry 47-8, mark 10.  A mutated form of influenza is sweeping through the Passages.  The Power Team responds to the distress call with as much vaccine as Mentor can synthesize.  A lady Doctor tells Power that the virus is out of control, and still more vaccine will be needed.  Captain Power is at a loss.  He can’t mass produce the vaccine.</w:t>
      </w:r>
    </w:p>
    <w:p>
      <w:pPr>
        <w:pStyle w:val="TextBody"/>
        <w:rPr/>
      </w:pPr>
      <w:r>
        <w:rPr/>
        <w:t>Pilot has an idea.  She proposes an infiltration of Dread’s Med-Lab One.  Since Pilot was once a member of the Dread Youth, her knowledge of the base defenses makes her the only one capable of accomplishing the mission.  Power reluctantly agrees.</w:t>
      </w:r>
    </w:p>
    <w:p>
      <w:pPr>
        <w:pStyle w:val="TextBody"/>
        <w:rPr/>
      </w:pPr>
      <w:r>
        <w:rPr/>
        <w:t>Pilot wants to go in without her Powersuit so that she’ll be harder to detect once inside Dread’s base.  She dons her old Dread Youth uniform and she remembers her past life.  It fits her well since relatively little time has passed since she really was a Dread Youth.</w:t>
      </w:r>
    </w:p>
    <w:p>
      <w:pPr>
        <w:pStyle w:val="TextBody"/>
        <w:rPr/>
      </w:pPr>
      <w:r>
        <w:rPr/>
        <w:t>The team lands the Jumpship near the Med-Lab.  As biomech troopers approach, Power realizes that the troopers must be taken out quietly and fast before the base can be alerted.  Power, Hawk, and Scout attack using Crysblades and Starbits instead of blasters.  The biomechs are overcome and no radio transmissions were made.  But Pilot has only about an hour to accomplish her mission, because once the destroyed troopers fail to report in, the base will go on alert.</w:t>
      </w:r>
    </w:p>
    <w:p>
      <w:pPr>
        <w:pStyle w:val="TextBody"/>
        <w:rPr/>
      </w:pPr>
      <w:r>
        <w:rPr/>
        <w:t>Pilot enters the Med-Lab through a large air vent.  Enroute to her objective, she deactivates a force field, and overcomes a Dread Youth guard with a nerve pinch (Ala Mr. Spock).  Deeper inside the base, she is attacked from behind by a girl of the Dread Youth (Erin).  Pilot struggles with her finally subduing her with a short laser blast directed to Erin’s leg.  Even though Pilot has a blaster pointed at Erin’s face, Erin produces a grenade and says she’ll kill both of them unless she’s released.  Pilot quickly disarms the manic Erin.  Pilot examines Erin’s leg injury, and applies a tourniquet.  Pilot tries to explain her altruistic motives to a disbelieving Erin.  Pilot gags Erin, but promises to return to further treat Erin’s wound.</w:t>
      </w:r>
    </w:p>
    <w:p>
      <w:pPr>
        <w:pStyle w:val="TextBody"/>
        <w:rPr/>
      </w:pPr>
      <w:r>
        <w:rPr/>
        <w:t>Penetrating still deeper into through the base, Pilot overpowers a technician and steals his lab coat.  She finds the medical supplies she was looking for—and a First Aid kit (for Erin).</w:t>
      </w:r>
    </w:p>
    <w:p>
      <w:pPr>
        <w:pStyle w:val="TextBody"/>
        <w:rPr/>
      </w:pPr>
      <w:r>
        <w:rPr/>
        <w:t>With her mission accomplished, Pilot could escape, but instead goes to Erin as she promised.  Pilot treats Erin’s bleeding leg wound.  Erin is crying, but fighting back her emotions.  Pilot realizes that Dread has indoctrinated his youth to suppress emotions as evil, un-machinelike behavior.  Pilot sympathetically tries to explain Erin’s own humanity to her.  Pilot shows Erin the blood on her hands from Erin’s wound.  Erin responds with the Dread Youth litany of anti-life:  “The world is imperfect, we will make it perfect.  Mechanized, immortal, human minds in undying metalloid bodies.  We are the body electric.  Dread is our eyes, we are his faces.  With our blood and our trust, he shall mold a new tomorrow.”  Pilot recites the slogan in unison with her and tells Erin that she was also a Dread Youth.  Pilot tells an unbelieving Erin that being human is feeling and thinking.  The discussion in interrupted by an intruder alert.  Pilot’s activities have been discovered.</w:t>
      </w:r>
    </w:p>
    <w:p>
      <w:pPr>
        <w:pStyle w:val="TextBody"/>
        <w:rPr/>
      </w:pPr>
      <w:r>
        <w:rPr/>
        <w:t>The entry into Med-Lab One is reported to Dread.  Dread sends Soaron to capture the responsibles.</w:t>
      </w:r>
    </w:p>
    <w:p>
      <w:pPr>
        <w:pStyle w:val="TextBody"/>
        <w:rPr/>
      </w:pPr>
      <w:r>
        <w:rPr/>
        <w:t>On the Jumpship, the Power Team also picks up the alert.  Realizing Pilot will need some help getting out, Pilot takes the XT-7 to give pilot some air support.  The Jumpship continues on to the predesignated rendezvous point.</w:t>
      </w:r>
    </w:p>
    <w:p>
      <w:pPr>
        <w:pStyle w:val="TextBody"/>
        <w:rPr/>
      </w:pPr>
      <w:r>
        <w:rPr/>
        <w:t>Pilot battles biomech troopers with her blaster - assisted by Captain Power in the air.  Soaron arrives and attacks Power.  Power lures Soaron away from Pilot and eventually overcomes Soaron’s attack.</w:t>
      </w:r>
    </w:p>
    <w:p>
      <w:pPr>
        <w:pStyle w:val="TextBody"/>
        <w:rPr/>
      </w:pPr>
      <w:r>
        <w:rPr/>
        <w:t>As Pilot takes out the last of the hostile troopers, she is again confronted by Erin.  Erin levels a blaster at Pilot.  Pilot gambles that Erin won’t shoot.  Pilot again appeals to Erin’s latent humanity.  Pilot tells Erin her options:  Shoot her, come with her, or forget everything.  Erin doesn’t shoot.  Pilot escapes on a Skybike with Tank.</w:t>
      </w:r>
    </w:p>
    <w:p>
      <w:pPr>
        <w:pStyle w:val="TextBody"/>
        <w:rPr/>
      </w:pPr>
      <w:r>
        <w:rPr/>
        <w:t>Back at the Passages, the team returns with the medicine and the disaster is averted.</w:t>
      </w:r>
    </w:p>
    <w:p>
      <w:pPr>
        <w:pStyle w:val="TextBody"/>
        <w:rPr/>
      </w:pPr>
      <w:r>
        <w:rPr/>
        <w:t>Pilot reflects.  She hopes she has cranked Erin’s arm a little, and that Erin will begin to doubt—just as Pilot did when she learned the truth while still in the Dread Youth.</w:t>
      </w:r>
    </w:p>
    <w:p>
      <w:pPr>
        <w:pStyle w:val="TextBody"/>
        <w:rPr>
          <w:b/>
          <w:b/>
          <w:bCs/>
        </w:rPr>
      </w:pPr>
      <w:r>
        <w:rPr>
          <w:b/>
          <w:bCs/>
        </w:rPr>
        <w:t>Comment:</w:t>
      </w:r>
    </w:p>
    <w:p>
      <w:pPr>
        <w:pStyle w:val="TextBody"/>
        <w:rPr/>
      </w:pPr>
      <w:r>
        <w:rPr/>
        <w:t>The title “Gemini and Counting” is an interesting one.  Gemini refers to twins.  Pilot sees her twin self in Erin.  She hopes many more Dread youths will also see the truth, hence ...and Counting.  Pilot has planted a seed she hopes will blossom.</w:t>
      </w:r>
    </w:p>
    <w:p>
      <w:pPr>
        <w:pStyle w:val="TextBody"/>
        <w:rPr/>
      </w:pPr>
      <w:r>
        <w:rPr/>
        <w:t>This is an interesting and thought provoking episode, proving beyond any doubt that Captain Power is primarily aimed at an adult audience.  The goals of the Power Team are clearly demonstrated.  Their goal is to preserve life above all else.  Dread wants to snuff out the human spirit and create a “perfect” world of machines.  Yet Pilot exemplifies everything that makes life special.  It is the spirit and emotions that makes life unique, not the mere animation of a physical body.  The story portrays beautifully the strength of the Pilot character.  No sexism in Captain Power.  Pilot is just as strong and capable as any of her male teammates.  Future episodes reveal more about Pilot.  At this point in the series, we know more about Pilot than any of the other characters - including Captain Power.  Pilot is easy to identify with.  A very good writing job, and beautifully acted too.</w:t>
      </w:r>
    </w:p>
    <w:p>
      <w:pPr>
        <w:pStyle w:val="TextBody"/>
        <w:rPr/>
      </w:pPr>
      <w:r>
        <w:rPr/>
        <w:t>The series is now in full stride with a string of high quality episodes to come.  “Gemini and Counting,” on its face has established the Captain Power series as worthwhile drama and good science-fiction.</w:t>
      </w:r>
    </w:p>
    <w:p>
      <w:pPr>
        <w:pStyle w:val="TextBody"/>
        <w:rPr/>
      </w:pPr>
      <w:r>
        <w:rPr/>
        <w:t>On the down side, a few cliches crept into this episode.  None are major.  Using those man-sized air vents to get around inside the Med-Lab is perhaps an overused device.  Also, why would Pilot keep her Dread Youth uniform and accoutrements?  Another question that comes to mind is:  Why would Dread maintain a medical facility to treat human beings and have stores of vaccine etc.?  Biological warfare labs, yes.  This may not be an inconsistency since Med-Lab One’s real purpose isn’t revealed.  Medicine has had malevolent application before.</w:t>
      </w:r>
    </w:p>
    <w:p>
      <w:pPr>
        <w:pStyle w:val="TextBody"/>
        <w:rPr/>
      </w:pPr>
      <w:r>
        <w:rPr/>
        <w:t>Part of the Dread slogan Erin recites contains the line, “We are the body electric.” This is certainly taken from the Ray Bradbury short story “I Sing the Body Electric.” This story was also adapted by Bradbury into a Twilight Zone episode (The only TZ episode Bradbury wrote) about a robot grandmother raising children as a surrogate mother.  Again more subtle clues that Captain Power makes no apologies for being science-fiction.</w:t>
      </w:r>
      <w:r>
        <w:br w:type="page"/>
      </w:r>
    </w:p>
    <w:p>
      <w:pPr>
        <w:pStyle w:val="Normal"/>
        <w:rPr/>
      </w:pPr>
      <w:r>
        <w:rPr/>
      </w:r>
    </w:p>
    <w:p>
      <w:pPr>
        <w:pStyle w:val="Heading1"/>
        <w:rPr/>
      </w:pPr>
      <w:r>
        <w:rPr/>
        <w:t>EPISODE THIRTEEN.  Original Airdate: 1/16/88</w:t>
      </w:r>
    </w:p>
    <w:p>
      <w:pPr>
        <w:pStyle w:val="TextBody"/>
        <w:rPr/>
      </w:pPr>
      <w:r>
        <w:rPr/>
        <w:t>“</w:t>
      </w:r>
      <w:r>
        <w:rPr/>
        <w:t>And Madness Shall Reign”</w:t>
      </w:r>
    </w:p>
    <w:p>
      <w:pPr>
        <w:pStyle w:val="TextBody"/>
        <w:rPr/>
      </w:pPr>
      <w:r>
        <w:rPr/>
        <w:t>Written by Larry DiTillio</w:t>
      </w:r>
    </w:p>
    <w:p>
      <w:pPr>
        <w:pStyle w:val="TextBody"/>
        <w:rPr/>
      </w:pPr>
      <w:r>
        <w:rPr/>
        <w:t>Director: Jorge Montesi</w:t>
      </w:r>
    </w:p>
    <w:p>
      <w:pPr>
        <w:pStyle w:val="TextBody"/>
        <w:rPr/>
      </w:pPr>
      <w:r>
        <w:rPr/>
        <w:t>Additional Cast:</w:t>
      </w:r>
    </w:p>
    <w:p>
      <w:pPr>
        <w:pStyle w:val="TextBody"/>
        <w:rPr/>
      </w:pPr>
      <w:r>
        <w:rPr/>
        <w:t>Overunit Wilson: Kelly Bricker</w:t>
      </w:r>
    </w:p>
    <w:p>
      <w:pPr>
        <w:pStyle w:val="TextBody"/>
        <w:rPr/>
      </w:pPr>
      <w:r>
        <w:rPr/>
        <w:t>Colonel Cypher: Lorne Cossette</w:t>
      </w:r>
    </w:p>
    <w:p>
      <w:pPr>
        <w:pStyle w:val="TextBody"/>
        <w:rPr>
          <w:b/>
          <w:b/>
          <w:bCs/>
        </w:rPr>
      </w:pPr>
      <w:r>
        <w:rPr>
          <w:b/>
          <w:bCs/>
        </w:rPr>
        <w:t>Synopsis:</w:t>
      </w:r>
    </w:p>
    <w:p>
      <w:pPr>
        <w:pStyle w:val="TextBody"/>
        <w:rPr/>
      </w:pPr>
      <w:r>
        <w:rPr/>
        <w:t>Database journal entry 47-8, mark 16...  Power, Hawk, Tank, and Scout are walking through an old subway tunnel.  They are checking the welfare of the resistance leader known as Cypher.  Intercepted data indicates that Cypher’s group is supposed to be the subject of a Dread “test.” Since the team is unable to contact Cypher by radio, the Power Team has gone to Cypher’s headquarters.</w:t>
      </w:r>
    </w:p>
    <w:p>
      <w:pPr>
        <w:pStyle w:val="TextBody"/>
        <w:rPr/>
      </w:pPr>
      <w:r>
        <w:rPr/>
        <w:t>Upon hearing a noise ahead, Power and Scout go forward to check it out.  Power orders Hawk and Tank to stay behind.  Tank finds a canteen left behind by one of Cypher’s men and takes a drink.</w:t>
      </w:r>
    </w:p>
    <w:p>
      <w:pPr>
        <w:pStyle w:val="TextBody"/>
        <w:rPr/>
      </w:pPr>
      <w:r>
        <w:rPr/>
        <w:t>Power and Scout find multiple unconscious bodies amid the ruins of a subway station.  Unknown to Power, a Dread “eye in the sky” is observing the situation and sending pictures back to Dread.  Dread orders Soaron and some troopers to converge on the area.</w:t>
      </w:r>
    </w:p>
    <w:p>
      <w:pPr>
        <w:pStyle w:val="TextBody"/>
        <w:rPr/>
      </w:pPr>
      <w:r>
        <w:rPr/>
        <w:t>Power, moving still deeper into Cypher’s HQ finds some conscious humans—all of them in some kind of physical distress.  One of the uniformed men attacks Power, but is easily overpowered by Power’s Powersuit enhanced strength and a mild neuro-charge.</w:t>
      </w:r>
    </w:p>
    <w:p>
      <w:pPr>
        <w:pStyle w:val="TextBody"/>
        <w:rPr/>
      </w:pPr>
      <w:r>
        <w:rPr/>
        <w:t>Cypher appears and explains that some kind of madness has taken over his men.  Cypher is himself effected and showing signs of mental confusion and abdominal pain.</w:t>
      </w:r>
    </w:p>
    <w:p>
      <w:pPr>
        <w:pStyle w:val="TextBody"/>
        <w:rPr/>
      </w:pPr>
      <w:r>
        <w:rPr/>
        <w:t>Pilot, aboard the Jumpship, radios to Power that Dread forces are approaching.  Power tells Hawk and Scout to hold off the troopers as long as possible, while he and Scout move to rescue survivors.</w:t>
      </w:r>
    </w:p>
    <w:p>
      <w:pPr>
        <w:pStyle w:val="TextBody"/>
        <w:rPr/>
      </w:pPr>
      <w:r>
        <w:rPr/>
        <w:t>After prolonged battle, the team fights their way back to the Jumpship with as many survivors with them as can be found.  Dread, still watching these events from Volcania, is again enraged at his own failure.</w:t>
      </w:r>
    </w:p>
    <w:p>
      <w:pPr>
        <w:pStyle w:val="TextBodyIndent"/>
        <w:ind w:left="0" w:hanging="0"/>
        <w:rPr/>
      </w:pPr>
      <w:r>
        <w:rPr/>
        <w:t>Back at the Jumpship, Soaron attacks.  The extra weight of the rescued survivors makes a fast escape impossible.  Hawk leaves the ship to confront Soaron in direct air to air combat.  One of Hawk’s wrist rockets disables Soaron.</w:t>
      </w:r>
    </w:p>
    <w:p>
      <w:pPr>
        <w:pStyle w:val="TextBodyIndent"/>
        <w:ind w:left="0" w:hanging="0"/>
        <w:rPr/>
      </w:pPr>
      <w:r>
        <w:rPr/>
        <w:t>At Powerbase, Mentor has analyzed a report concerning Cypher’s men.</w:t>
      </w:r>
    </w:p>
    <w:p>
      <w:pPr>
        <w:pStyle w:val="TextBody"/>
        <w:rPr/>
      </w:pPr>
      <w:r>
        <w:rPr/>
        <w:t>Mentor states that the men ingested a powerful psychoactive chemical, and that the toxin was probably spread via the water supply.  Hawk tells the rest of the team that Tank drank some water from a canteen.  Power, who has already noticed that Tank has been acting groggy, tells Hawk and Pilot to check on Tank.</w:t>
      </w:r>
    </w:p>
    <w:p>
      <w:pPr>
        <w:pStyle w:val="TextBodyIndent"/>
        <w:ind w:left="0" w:hanging="0"/>
        <w:rPr/>
      </w:pPr>
      <w:r>
        <w:rPr/>
        <w:t>Hawk and Pilot find Tank quickly.  Just as quickly, Tank, in full armor, blasts them into unconsciousness.  Mentor educes that the chemical is part of Dread’s Styx project.  By cross-indexing previously captured data, Mentor reveals the existance of “Styx Base.” Its purpose is to launch missiles into various water tables to infect the human populace with the chemical.At Volcania, Dread is reviewing his own data.  He is receiving reports on captured test subjects.  All human Overunits assigned to Captain Power’s capture have been executed.  Dread orders the immediate implimentation of the Styx program.  At Powerbase, Hawk and Pilot recover.  They report to Power that Tank is running amok.  Scout has intercepted a Dread transmission:  Launch time for the Styx missile is less than an hour away. Power realizes that if Dread’s plan is successful, the resistance is finished.  This leaves no time for the entire team to help out Tank.  Power tells Hawk that Hawk alone must handle Tank.Hawk finds Tank, and Tank overpowers Hawk, depleting Hawk’s Powersuit.</w:t>
      </w:r>
    </w:p>
    <w:p>
      <w:pPr>
        <w:pStyle w:val="TextBody"/>
        <w:rPr/>
      </w:pPr>
      <w:r>
        <w:rPr/>
        <w:t>Tank moves in for the kill but Hawk’s words penetrate the drug crazed Tank.</w:t>
      </w:r>
    </w:p>
    <w:p>
      <w:pPr>
        <w:pStyle w:val="TextBody"/>
        <w:rPr/>
      </w:pPr>
      <w:r>
        <w:rPr/>
        <w:t>Tank is able to fight off the effect of the drug just in time.</w:t>
      </w:r>
    </w:p>
    <w:p>
      <w:pPr>
        <w:pStyle w:val="TextBody"/>
        <w:rPr/>
      </w:pPr>
      <w:r>
        <w:rPr/>
        <w:t>The Jumpship attacks Styx Base.  Dread orders the immediate launch of the Styx missile.  Pilot lands the Jumpship allowing Power and Scout to disembark.  Power and Scout attack on a Skybike and then on ground level.  Pilot separates the XT-7 and continues attacking from the air.</w:t>
      </w:r>
    </w:p>
    <w:p>
      <w:pPr>
        <w:pStyle w:val="TextBody"/>
        <w:rPr/>
      </w:pPr>
      <w:r>
        <w:rPr/>
        <w:t>Power and Scout enter Styx base.  Scout impersonates Dread and enters launch control, ordering that the missile launch be stopped.  The ruse is found out quickly by Blastarr who is present in the launch center.  The hologram does not fool Blastarr’s sensory gear.  Blastarr incapacitates Scout with his fingertip blasters.  Power moves in to rescue Scout and battles Blastarr.  Blastarr is downed by a Laser bazooka.</w:t>
      </w:r>
    </w:p>
    <w:p>
      <w:pPr>
        <w:pStyle w:val="TextBody"/>
        <w:rPr/>
      </w:pPr>
      <w:r>
        <w:rPr/>
        <w:t>Scout recovers and is able to transmit the destruct sequence, destroying the Styx missile in mid-air.</w:t>
      </w:r>
    </w:p>
    <w:p>
      <w:pPr>
        <w:pStyle w:val="TextBody"/>
        <w:rPr/>
      </w:pPr>
      <w:r>
        <w:rPr/>
        <w:t>At Powerbase, a cure has been found for the Styx chemical and is administered to Tank.  Dread has been defeated again.</w:t>
      </w:r>
    </w:p>
    <w:p>
      <w:pPr>
        <w:pStyle w:val="TextBody"/>
        <w:rPr>
          <w:b/>
          <w:b/>
          <w:bCs/>
        </w:rPr>
      </w:pPr>
      <w:r>
        <w:rPr>
          <w:b/>
          <w:bCs/>
        </w:rPr>
        <w:t>Comment:</w:t>
      </w:r>
    </w:p>
    <w:p>
      <w:pPr>
        <w:pStyle w:val="TextBodyIndent"/>
        <w:rPr/>
      </w:pPr>
      <w:r>
        <w:rPr/>
        <w:t>Dread, for reasons unknown, keeps underestimating Captain Power.</w:t>
      </w:r>
    </w:p>
    <w:p>
      <w:pPr>
        <w:pStyle w:val="TextBody"/>
        <w:rPr/>
      </w:pPr>
      <w:r>
        <w:rPr/>
        <w:t>Several times now he has “allowed” Power to get in close to his clandestine operations.  In each case Power’s resolve has overcome the plans of Dread.  All the times Dread forces have gotten the drop on a Power Team member, Dread never kills any of them right away.  Dread’s over-confidence is his undoing.  Perhaps it is that Dread wants to preserve an important audience.  It is important to the zealous Lord Dread to demonstrate to Captain Power that Dread is “right” and Power’s resistance is “wrong.” Many other reasons mitigate Dread’s reluctance to kill Power.  One of them might be that vestige of humanity still left over.  Dread (As Taggart) was once close friends with both Power and Power’s father.</w:t>
      </w:r>
    </w:p>
    <w:p>
      <w:pPr>
        <w:pStyle w:val="TextBody"/>
        <w:rPr/>
      </w:pPr>
      <w:r>
        <w:rPr/>
        <w:t>In this episode, Blastarr is able to see through Scout’s hologram disguise.  In previous and future episodes, Scout has fooled Blastarr with this trick.  If Dread technology is capable of penetrating holographic camouflage, why hasn’t Dread used it to locate the Jumpship when hidden, or even Powerbase?  Perhaps Blastarr uses this ability consciously.  That is to say that if Blastarr has some suspicion, he can “see” using a non-standard method.  Otherwise, Blastarr perceives things with “normal” vision scanning visible light frequencies.</w:t>
      </w:r>
      <w:r>
        <w:br w:type="page"/>
      </w:r>
    </w:p>
    <w:p>
      <w:pPr>
        <w:pStyle w:val="Normal"/>
        <w:rPr/>
      </w:pPr>
      <w:r>
        <w:rPr/>
      </w:r>
    </w:p>
    <w:p>
      <w:pPr>
        <w:pStyle w:val="Heading1"/>
        <w:rPr/>
      </w:pPr>
      <w:r>
        <w:rPr/>
        <w:t>EPISODE FOURTEEN.  Original Airdate: 1/23/88</w:t>
      </w:r>
    </w:p>
    <w:p>
      <w:pPr>
        <w:pStyle w:val="TextBody"/>
        <w:rPr/>
      </w:pPr>
      <w:r>
        <w:rPr/>
        <w:t>“</w:t>
      </w:r>
      <w:r>
        <w:rPr/>
        <w:t>Judgement”</w:t>
      </w:r>
    </w:p>
    <w:p>
      <w:pPr>
        <w:pStyle w:val="TextBody"/>
        <w:rPr/>
      </w:pPr>
      <w:r>
        <w:rPr/>
        <w:t>Written by Larry DiTillio</w:t>
      </w:r>
    </w:p>
    <w:p>
      <w:pPr>
        <w:pStyle w:val="TextBody"/>
        <w:rPr/>
      </w:pPr>
      <w:r>
        <w:rPr/>
        <w:t>Director: Jorge Montesi</w:t>
      </w:r>
    </w:p>
    <w:p>
      <w:pPr>
        <w:pStyle w:val="TextBody"/>
        <w:rPr/>
      </w:pPr>
      <w:r>
        <w:rPr/>
        <w:t>Additional Cast:</w:t>
      </w:r>
    </w:p>
    <w:p>
      <w:pPr>
        <w:pStyle w:val="Normal"/>
        <w:rPr/>
      </w:pPr>
      <w:r>
        <w:rPr/>
      </w:r>
    </w:p>
    <w:p>
      <w:pPr>
        <w:pStyle w:val="TextBody"/>
        <w:rPr/>
      </w:pPr>
      <w:r>
        <w:rPr/>
        <w:t>Randall: Hans Jason Engel</w:t>
      </w:r>
    </w:p>
    <w:p>
      <w:pPr>
        <w:pStyle w:val="TextBody"/>
        <w:rPr/>
      </w:pPr>
      <w:r>
        <w:rPr/>
        <w:t>Arvin: William B. Davis</w:t>
      </w:r>
    </w:p>
    <w:p>
      <w:pPr>
        <w:pStyle w:val="TextBody"/>
        <w:rPr/>
      </w:pPr>
      <w:r>
        <w:rPr/>
        <w:t>Clegg: Jan Filips</w:t>
      </w:r>
    </w:p>
    <w:p>
      <w:pPr>
        <w:pStyle w:val="TextBody"/>
        <w:rPr/>
      </w:pPr>
      <w:r>
        <w:rPr/>
        <w:t>Overunit Willson: Kelly Bricker</w:t>
      </w:r>
    </w:p>
    <w:p>
      <w:pPr>
        <w:pStyle w:val="TextBody"/>
        <w:rPr/>
      </w:pPr>
      <w:r>
        <w:rPr/>
        <w:t>Gaelan: David Gardner</w:t>
      </w:r>
    </w:p>
    <w:p>
      <w:pPr>
        <w:pStyle w:val="TextBody"/>
        <w:rPr/>
      </w:pPr>
      <w:r>
        <w:rPr/>
        <w:t>Martin: Rich Parker</w:t>
      </w:r>
    </w:p>
    <w:p>
      <w:pPr>
        <w:pStyle w:val="TextBody"/>
        <w:rPr/>
      </w:pPr>
      <w:r>
        <w:rPr/>
        <w:t>Jack: Herry Rossall</w:t>
      </w:r>
    </w:p>
    <w:p>
      <w:pPr>
        <w:pStyle w:val="TextBody"/>
        <w:rPr>
          <w:b/>
          <w:b/>
          <w:bCs/>
        </w:rPr>
      </w:pPr>
      <w:r>
        <w:rPr>
          <w:b/>
          <w:bCs/>
        </w:rPr>
        <w:t>Synopsis:</w:t>
      </w:r>
    </w:p>
    <w:p>
      <w:pPr>
        <w:pStyle w:val="TextBody"/>
        <w:rPr/>
      </w:pPr>
      <w:r>
        <w:rPr/>
        <w:t>Power and Pilot are fleeing from Soaron on a Skybike after stealing an important data tape concerning Project New Order.  Power and Pilot are able to disable Soaron, but not before Soaron cripples their Skybike, causing it to crash land.</w:t>
      </w:r>
    </w:p>
    <w:p>
      <w:pPr>
        <w:pStyle w:val="TextBody"/>
        <w:rPr/>
      </w:pPr>
      <w:r>
        <w:rPr/>
        <w:t>Power and Pilot both survive the crash, but Power’s right leg is injured, and he cannot walk.  Pilot splints Power’s leg.  Power sends Pilot on alone to seek help in a nearby town.  The data tape must be safely delivered to Mentor.  Reluctantly, Pilot obeys.  She kisses Power on the cheek before she goes.</w:t>
      </w:r>
    </w:p>
    <w:p>
      <w:pPr>
        <w:pStyle w:val="TextBody"/>
        <w:rPr/>
      </w:pPr>
      <w:r>
        <w:rPr/>
        <w:t>Pilot walks into a settlement called “Oasis” and asks for help.  A boy (Randall) recognizes her, accuses Pilot of killing his family, and attacks her with an ax.  Pilot is able to overpower the boy.  The town’s people restrain Randall.  Arvin, the leader in Oasis demands an explaination of Randall’s attack.  Randall says Pilot works for Dread and that she is responsible for the massacre at Sand Town, where Randall’s parents died.</w:t>
      </w:r>
    </w:p>
    <w:p>
      <w:pPr>
        <w:pStyle w:val="TextBody"/>
        <w:rPr/>
      </w:pPr>
      <w:r>
        <w:rPr/>
        <w:t>In a flashback, Pilot recalls her days as “Youth Leader Chase” of the Dread Youth.  Her Dread Youth unit destroyed Sand Town during the Metal Wars.</w:t>
      </w:r>
    </w:p>
    <w:p>
      <w:pPr>
        <w:pStyle w:val="TextBody"/>
        <w:rPr/>
      </w:pPr>
      <w:r>
        <w:rPr/>
        <w:t>Randall screams for blood.  Pilot explains that she is part of the resistance and is one of Captain Power’s team.  Arvin and the people of Oasis are still somewhat civilized.  They decide to hold a tribunal to judge Pilot’s “war crimes.” Pilot agrees to be judged on the condition that Arvin send men to help Captain Power, who lies injured miles away in the desert.  Arvin sends two men to look for Power.</w:t>
      </w:r>
    </w:p>
    <w:p>
      <w:pPr>
        <w:pStyle w:val="TextBodyIndent"/>
        <w:rPr/>
      </w:pPr>
      <w:r>
        <w:rPr/>
        <w:t>Power is still in pain, now showing signs of exposure in the desert.</w:t>
      </w:r>
    </w:p>
    <w:p>
      <w:pPr>
        <w:pStyle w:val="TextBody"/>
        <w:rPr/>
      </w:pPr>
      <w:r>
        <w:rPr/>
        <w:t>He cuts open a cactus for its moisture.</w:t>
      </w:r>
    </w:p>
    <w:p>
      <w:pPr>
        <w:pStyle w:val="TextBody"/>
        <w:rPr/>
      </w:pPr>
      <w:r>
        <w:rPr/>
        <w:t>The still disabled Soaron is also nearby, incapacitated.  Soaron is regenerating his damaged body parts.  Blastarr finds Soaron in the desert.  Apparently, there is a rivalry between Soaron and Blastarr.  Blastarr “tortures” Soaron into revealing Power’s last known position.  Blastarr heads toward Oasis.</w:t>
      </w:r>
    </w:p>
    <w:p>
      <w:pPr>
        <w:pStyle w:val="TextBody"/>
        <w:rPr/>
      </w:pPr>
      <w:r>
        <w:rPr/>
        <w:t>The trial begins with Randall telling the story of how Sand Town was destroyed.  He says Pilot pointed out his home for destruction.  The Dread forces destroyed Sand Town because of a hidden radio transmitter located there.</w:t>
      </w:r>
    </w:p>
    <w:p>
      <w:pPr>
        <w:pStyle w:val="TextBody"/>
        <w:rPr/>
      </w:pPr>
      <w:r>
        <w:rPr/>
        <w:t>The rescue party of two sent to find Power, encounters Blastarr instead and they are killed.  Power observes the conflict, but is not detected by Blastarr.</w:t>
      </w:r>
    </w:p>
    <w:p>
      <w:pPr>
        <w:pStyle w:val="TextBody"/>
        <w:rPr/>
      </w:pPr>
      <w:r>
        <w:rPr/>
        <w:t>Back at the trial, Randall’s uncle, Gaelan, testifies that Pilot was there in Sand Town.  However, he characterizes Pilot as merely a child spouting slogans.  Gaelan says she couldn’t have known what was going to happen and that there was no point in judging her now over the events of so long ago.</w:t>
      </w:r>
    </w:p>
    <w:p>
      <w:pPr>
        <w:pStyle w:val="TextBodyIndent"/>
        <w:rPr/>
      </w:pPr>
      <w:r>
        <w:rPr/>
        <w:t>Pilot speaks in her own defense.  She admits to being in Sand Town.</w:t>
      </w:r>
    </w:p>
    <w:p>
      <w:pPr>
        <w:pStyle w:val="TextBody"/>
        <w:rPr/>
      </w:pPr>
      <w:r>
        <w:rPr/>
        <w:t>Pilot tries to explain her involvement in the Dread Youth.  She was born into it, knowing no other way of life.  She had no parents, no feelings, and knew nothing about what it meant to be a human being.  She knew only pride at being part of the new order of machines.  Pilot says that the massacre at Sand Town was the turning point in her life, revealing as a lie the teachings of the Dread Youth.  Pilot says she later fled the Dread Youth and eventually found Captain Power, who taught her what it is to be human.</w:t>
      </w:r>
    </w:p>
    <w:p>
      <w:pPr>
        <w:pStyle w:val="TextBody"/>
        <w:rPr/>
      </w:pPr>
      <w:r>
        <w:rPr/>
        <w:t>Randall still wants blood, but his uncle Gaelan emplores him to be merciful.  Gaelan’s words trigger another flashback.  Pilot remembers seeing Gaelan being tortured and revealing to Dread forces that the rebel radio transmitter was in Sand Town.  This information is what led to the attack on Sand Town.</w:t>
      </w:r>
    </w:p>
    <w:p>
      <w:pPr>
        <w:pStyle w:val="TextBodyIndent"/>
        <w:rPr/>
      </w:pPr>
      <w:r>
        <w:rPr/>
        <w:t>As the trial ends, Blastarr shows up before judgement can be passed.</w:t>
      </w:r>
    </w:p>
    <w:p>
      <w:pPr>
        <w:pStyle w:val="TextBody"/>
        <w:rPr/>
      </w:pPr>
      <w:r>
        <w:rPr/>
        <w:t>The Oasis citizens move out to battle Blastarr.  Arvin gives Gaelan a blaster, and states that Gaelan must decide Pilot’s fate.  Gaelan lets Pilot go, stating that he is the guilty one.</w:t>
      </w:r>
    </w:p>
    <w:p>
      <w:pPr>
        <w:pStyle w:val="TextBody"/>
        <w:rPr/>
      </w:pPr>
      <w:r>
        <w:rPr/>
        <w:t>Pilot tries to battle Blastarr, but her Powersuit gives out.  As Blastarr is about to kill her, Gaelan intercedes to save her and is killed by Blastarr.  Power shows up in the tracked vehicle left behind by the men who were sent to rescue him in the desert.  Together, Power and Pilot overcome Blastarr.</w:t>
      </w:r>
    </w:p>
    <w:p>
      <w:pPr>
        <w:pStyle w:val="TextBody"/>
        <w:rPr/>
      </w:pPr>
      <w:r>
        <w:rPr/>
        <w:t>At Gaelan’s burial, Randall tells Pilot that Gaelan admitted to betraying Sand Town to Dread under torture.  The people of Oasis, and Pilot agree that all debts have been paid.  Randall apologizes to Pilot.  Pilot hopes the matter can be buried here, forever.</w:t>
      </w:r>
      <w:r>
        <w:br w:type="page"/>
      </w:r>
    </w:p>
    <w:p>
      <w:pPr>
        <w:pStyle w:val="Normal"/>
        <w:rPr/>
      </w:pPr>
      <w:r>
        <w:rPr/>
      </w:r>
    </w:p>
    <w:p>
      <w:pPr>
        <w:pStyle w:val="Heading1"/>
        <w:rPr/>
      </w:pPr>
      <w:r>
        <w:rPr/>
        <w:t>EPISODE FIFTEEN.  Original Airdate: 1/30/88</w:t>
      </w:r>
    </w:p>
    <w:p>
      <w:pPr>
        <w:pStyle w:val="TextBody"/>
        <w:rPr/>
      </w:pPr>
      <w:r>
        <w:rPr/>
        <w:t>“</w:t>
      </w:r>
      <w:r>
        <w:rPr/>
        <w:t>A Summoning of Thunder” Part One</w:t>
      </w:r>
    </w:p>
    <w:p>
      <w:pPr>
        <w:pStyle w:val="TextBody"/>
        <w:rPr/>
      </w:pPr>
      <w:r>
        <w:rPr/>
        <w:t>Written by J. Michael Straczynski</w:t>
      </w:r>
    </w:p>
    <w:p>
      <w:pPr>
        <w:pStyle w:val="TextBody"/>
        <w:rPr/>
      </w:pPr>
      <w:r>
        <w:rPr/>
        <w:t>Director: Otta Hanus</w:t>
      </w:r>
    </w:p>
    <w:p>
      <w:pPr>
        <w:pStyle w:val="TextBody"/>
        <w:rPr/>
      </w:pPr>
      <w:r>
        <w:rPr/>
        <w:t>Additional Cast:</w:t>
      </w:r>
    </w:p>
    <w:p>
      <w:pPr>
        <w:pStyle w:val="TextBody"/>
        <w:rPr/>
      </w:pPr>
      <w:r>
        <w:rPr/>
        <w:t>Young Jonathan Power: Dylan Neal</w:t>
      </w:r>
    </w:p>
    <w:p>
      <w:pPr>
        <w:pStyle w:val="TextBody"/>
        <w:rPr/>
      </w:pPr>
      <w:r>
        <w:rPr/>
        <w:t>Landry: Anthony Dean Rubes</w:t>
      </w:r>
    </w:p>
    <w:p>
      <w:pPr>
        <w:pStyle w:val="TextBody"/>
        <w:rPr/>
      </w:pPr>
      <w:r>
        <w:rPr/>
        <w:t>Commander: Vincent Dale</w:t>
      </w:r>
    </w:p>
    <w:p>
      <w:pPr>
        <w:pStyle w:val="TextBody"/>
        <w:rPr/>
      </w:pPr>
      <w:r>
        <w:rPr/>
        <w:t>Soldier Jack: Jonathan Wilson</w:t>
      </w:r>
    </w:p>
    <w:p>
      <w:pPr>
        <w:pStyle w:val="TextBody"/>
        <w:rPr>
          <w:b/>
          <w:b/>
          <w:bCs/>
        </w:rPr>
      </w:pPr>
      <w:r>
        <w:rPr>
          <w:b/>
          <w:bCs/>
        </w:rPr>
        <w:t>Synopsis:</w:t>
      </w:r>
    </w:p>
    <w:p>
      <w:pPr>
        <w:pStyle w:val="TextBody"/>
        <w:rPr/>
      </w:pPr>
      <w:r>
        <w:rPr/>
        <w:t>Database Journal Entry 47-6, mark 14.  Every year on June 14</w:t>
      </w:r>
      <w:r>
        <w:rPr>
          <w:vertAlign w:val="superscript"/>
        </w:rPr>
        <w:t>th</w:t>
      </w:r>
      <w:r>
        <w:rPr/>
        <w:t>, Captain Power honors the anniversary of his father’s death by visiting his father’s grave.  This year is no exception.  Alone, Captain Power takes the XT-7 through a transit gate and flies to the site.  He places a flower on the tombstone, and remembers the events of fifteen years ago - the day Dr.  Stuart Gordon Power died...</w:t>
      </w:r>
    </w:p>
    <w:p>
      <w:pPr>
        <w:pStyle w:val="TextBodyIndent"/>
        <w:rPr/>
      </w:pPr>
      <w:r>
        <w:rPr/>
        <w:t>We see Dr. Power inside the partially completed Powerbase.  Dr.</w:t>
      </w:r>
    </w:p>
    <w:p>
      <w:pPr>
        <w:pStyle w:val="TextBody"/>
        <w:rPr/>
      </w:pPr>
      <w:r>
        <w:rPr/>
        <w:t>Power’s assistant, Landry, complains about the elaborate secrecy and security surrounding the location of the base.  (The base is located within the Rocky Mountains on the site of an abandoned NORAD base)</w:t>
      </w:r>
    </w:p>
    <w:p>
      <w:pPr>
        <w:pStyle w:val="TextBody"/>
        <w:rPr/>
      </w:pPr>
      <w:r>
        <w:rPr/>
        <w:t>At another part of the base, fifteen year old Jonathan Power, and Matt Masterson (Hawk) are practicing techniques to defeat biomech soldiers in hand to hand combat.  Jon plows through four biomechs with smooth precision.  Hawk and Dr. Power look on with proud admiration.</w:t>
      </w:r>
    </w:p>
    <w:p>
      <w:pPr>
        <w:pStyle w:val="TextBody"/>
        <w:rPr/>
      </w:pPr>
      <w:r>
        <w:rPr/>
        <w:t>We now visit Volcania, also in a partial state of construction.  Lyman Taggart, the man who is to become Lord Dread, enters the Overmind Chamber.  Taggart and Overmind discuss the creation of the first biodread warlord.</w:t>
      </w:r>
    </w:p>
    <w:p>
      <w:pPr>
        <w:pStyle w:val="TextBody"/>
        <w:rPr/>
      </w:pPr>
      <w:r>
        <w:rPr/>
        <w:t>Back at Powerbase, Hawk and Dr. Power are talking about Dr. Power’s other great achievments:  The Jumpship, and the Transit Gates the Jumpship uses to teleport around the country.</w:t>
      </w:r>
    </w:p>
    <w:p>
      <w:pPr>
        <w:pStyle w:val="TextBody"/>
        <w:rPr/>
      </w:pPr>
      <w:r>
        <w:rPr/>
        <w:t>At this point in time, the Metal Wars were just beginning.  Dr. Power and Hawk reflect on how the war got started:  Robot soldiers had replaced humans on the battlefield.  The computer Dr. Power and Taggart designed to take control the robot soldiers, Overmind, was not the panacea they’d hoped for.  When Taggart activated Overmind by linking it to his own brain, both were changed.  Overmind and Taggart became as one.  A malevolent force bent upon the subjugation of humanity.</w:t>
      </w:r>
    </w:p>
    <w:p>
      <w:pPr>
        <w:pStyle w:val="TextBodyIndent"/>
        <w:rPr/>
      </w:pPr>
      <w:r>
        <w:rPr/>
        <w:t>At Volcania, we witness the birth of Soaron - the first biodread.</w:t>
      </w:r>
    </w:p>
    <w:p>
      <w:pPr>
        <w:pStyle w:val="TextBody"/>
        <w:rPr/>
      </w:pPr>
      <w:r>
        <w:rPr/>
        <w:t>Immediately, Soaron is sent out to join the battle against humanity.  An indestructable, awesome force, Soaron wipes out all human resistance he encounters.</w:t>
      </w:r>
    </w:p>
    <w:p>
      <w:pPr>
        <w:pStyle w:val="TextBody"/>
        <w:rPr/>
      </w:pPr>
      <w:r>
        <w:rPr/>
        <w:t>Dr. Power and Hawk witness a video distress signal and see Soaron for the first time.  Dr. Power comprehends what Soaron is.  A living, thinking machine, cabable of independent thought and action, with the ability to regenerate damaged parts.  Virtually indestructable.</w:t>
      </w:r>
    </w:p>
    <w:p>
      <w:pPr>
        <w:pStyle w:val="TextBody"/>
        <w:rPr/>
      </w:pPr>
      <w:r>
        <w:rPr/>
        <w:t>Dispite Soaron’s success in battle, Overmind warns Taggart that one person still poses a threat to the biodread - Dr. Power.  Overmind also knows Dr. Power is building a base to strike out against the Dread Forces.  Taggart tells Overmind to monitor supply inventories in an attempt to locate Powerbase - and Dr. Power.</w:t>
      </w:r>
    </w:p>
    <w:p>
      <w:pPr>
        <w:pStyle w:val="TextBody"/>
        <w:rPr/>
      </w:pPr>
      <w:r>
        <w:rPr/>
        <w:t>Jonathan, on a supply run for his father, discovers that Overmind has interfered with the distribution of supplies.  Jonathan seeks to escape, but Soaron attacks.  Soaron is about to kill Jon when Taggart recognizes Jon on his monitor screen.  Taggart orders Jon captured and brought to him.</w:t>
      </w:r>
    </w:p>
    <w:p>
      <w:pPr>
        <w:pStyle w:val="TextBody"/>
        <w:rPr/>
      </w:pPr>
      <w:r>
        <w:rPr/>
        <w:t>At Powerbase, Dr. Power examines his `Phoenix Program’ - the Powersuits.  Dr. Power receives an ultimatum from Taggart:  Come to Volcania and surrender, or Jonathan dies.  Dr. Power activates the `Last Word’ and `Mentor’ programs for the benefit of Hawk should Dr. Power be unable to return.</w:t>
      </w:r>
    </w:p>
    <w:p>
      <w:pPr>
        <w:pStyle w:val="TextBodyIndent"/>
        <w:rPr/>
      </w:pPr>
      <w:r>
        <w:rPr/>
        <w:t>At Volcania, Taggart speaks to Jonathan, asking Jon to “understand.”</w:t>
      </w:r>
    </w:p>
    <w:p>
      <w:pPr>
        <w:pStyle w:val="TextBody"/>
        <w:rPr/>
      </w:pPr>
      <w:r>
        <w:rPr/>
        <w:t>But Jonathan is utterly unsympathetic.  Jonathan vows to hunt Taggart down for the rest of his life.</w:t>
      </w:r>
    </w:p>
    <w:p>
      <w:pPr>
        <w:pStyle w:val="TextBody"/>
        <w:rPr/>
      </w:pPr>
      <w:r>
        <w:rPr/>
        <w:t>Snapping back to the present, Lord Dread has been watching Captain Power at the grave site.  Dread knows of Captain Power’s pilgrimage, but does not want to interfere.  Laccki goads Dread about his seeming compassion and urges Dread to take action against Captain Power while he is alone and vulnerable.  Dread refuses until Overmind also demands action.  Dread rises from the interlock chair and boards the Dread Jet.  Dread, Laccki, and Soaron depart to attack Captain Power.</w:t>
      </w:r>
    </w:p>
    <w:p>
      <w:pPr>
        <w:pStyle w:val="Heading2"/>
        <w:rPr/>
      </w:pPr>
      <w:r>
        <w:rPr/>
        <w:t>TO BE CONTINUED...</w:t>
      </w:r>
    </w:p>
    <w:p>
      <w:pPr>
        <w:pStyle w:val="TextBody"/>
        <w:rPr>
          <w:b/>
          <w:b/>
          <w:bCs/>
        </w:rPr>
      </w:pPr>
      <w:r>
        <w:rPr>
          <w:b/>
          <w:bCs/>
        </w:rPr>
        <w:t>Comment:</w:t>
      </w:r>
    </w:p>
    <w:p>
      <w:pPr>
        <w:pStyle w:val="TextBody"/>
        <w:rPr/>
      </w:pPr>
      <w:r>
        <w:rPr/>
        <w:t>Finally, we are seeing the origin of Captain Power, and perhaps this is best written episode of the entire series.</w:t>
      </w:r>
    </w:p>
    <w:p>
      <w:pPr>
        <w:pStyle w:val="TextBody"/>
        <w:rPr/>
      </w:pPr>
      <w:r>
        <w:rPr/>
        <w:t>During this episode, Dr. Power makes a Database journal entry using the date 39-7, mark 13 (July 13, 2139).  This is incorrect.  Dr. Power’s grave clearly says that the year of his death is 2132.  Dread, also mentions that Dr. Power died 15 years ago (speaking in 2147).</w:t>
      </w:r>
    </w:p>
    <w:p>
      <w:pPr>
        <w:pStyle w:val="TextBody"/>
        <w:rPr/>
      </w:pPr>
      <w:r>
        <w:rPr/>
        <w:t>You might notice that Dread is wearing a new artificial right eye aboard the Dread Jet in the last scene.  Dread will wear this new, larger red artificial eye in all future episodes.</w:t>
      </w:r>
    </w:p>
    <w:p>
      <w:pPr>
        <w:pStyle w:val="Heading1"/>
        <w:rPr/>
      </w:pPr>
      <w:r>
        <w:rPr/>
        <w:t>EPISODE SIXTEEN.  Original Airdate: 2/6/88</w:t>
      </w:r>
    </w:p>
    <w:p>
      <w:pPr>
        <w:pStyle w:val="TextBody"/>
        <w:rPr/>
      </w:pPr>
      <w:r>
        <w:rPr/>
        <w:t>“</w:t>
      </w:r>
      <w:r>
        <w:rPr/>
        <w:t>A Summoning of Thunder” Part Two</w:t>
      </w:r>
    </w:p>
    <w:p>
      <w:pPr>
        <w:pStyle w:val="TextBody"/>
        <w:rPr/>
      </w:pPr>
      <w:r>
        <w:rPr/>
        <w:t>Written by J. Michael Straczynski</w:t>
      </w:r>
    </w:p>
    <w:p>
      <w:pPr>
        <w:pStyle w:val="TextBody"/>
        <w:rPr/>
      </w:pPr>
      <w:r>
        <w:rPr/>
        <w:t>Director: Otta Hanus</w:t>
      </w:r>
    </w:p>
    <w:p>
      <w:pPr>
        <w:pStyle w:val="TextBody"/>
        <w:rPr/>
      </w:pPr>
      <w:r>
        <w:rPr/>
        <w:t>Additional Cast:</w:t>
      </w:r>
    </w:p>
    <w:p>
      <w:pPr>
        <w:pStyle w:val="TextBody"/>
        <w:rPr/>
      </w:pPr>
      <w:r>
        <w:rPr/>
        <w:t>Young Jonathan Power: Dylan Neal</w:t>
      </w:r>
    </w:p>
    <w:p>
      <w:pPr>
        <w:pStyle w:val="TextBody"/>
        <w:rPr>
          <w:b/>
          <w:b/>
          <w:bCs/>
        </w:rPr>
      </w:pPr>
      <w:r>
        <w:rPr>
          <w:b/>
          <w:bCs/>
        </w:rPr>
        <w:t>Synopsis:</w:t>
      </w:r>
    </w:p>
    <w:p>
      <w:pPr>
        <w:pStyle w:val="Heading2"/>
        <w:rPr/>
      </w:pPr>
      <w:r>
        <w:rPr/>
        <w:t>CONTINUED FROM PART ONE</w:t>
      </w:r>
    </w:p>
    <w:p>
      <w:pPr>
        <w:pStyle w:val="TextBody"/>
        <w:rPr/>
      </w:pPr>
      <w:r>
        <w:rPr/>
        <w:t>Dr. Stuart Power arrives at Volcania in compliance to Taggart’s ultimatum.</w:t>
      </w:r>
    </w:p>
    <w:p>
      <w:pPr>
        <w:pStyle w:val="TextBody"/>
        <w:rPr/>
      </w:pPr>
      <w:r>
        <w:rPr/>
        <w:t>At Powerbase, Hawk is unaware that Dr. Power has left.  Hawk’s voice activates Mentor.  Seeing Mentor for the first time, Hawk notices that Mentor looks just like Dr. Power.  Mentor states that Dr. Power’s stated purpose in creating the Mentor computer was to insure his son would never be without him.  This ominous message arouses Hawk’s concern for Dr. Power.  Mentor reveals the Powersuits to Hawk along with a taped message from Dr.</w:t>
      </w:r>
    </w:p>
    <w:p>
      <w:pPr>
        <w:pStyle w:val="TextBody"/>
        <w:rPr/>
      </w:pPr>
      <w:r>
        <w:rPr/>
        <w:t>Power explaining what has happened.</w:t>
      </w:r>
    </w:p>
    <w:p>
      <w:pPr>
        <w:pStyle w:val="TextBodyIndent"/>
        <w:rPr/>
      </w:pPr>
      <w:r>
        <w:rPr/>
        <w:t>Deep inside Volcania, a captured Jon Power meets Soaron face to face.</w:t>
      </w:r>
    </w:p>
    <w:p>
      <w:pPr>
        <w:pStyle w:val="TextBody"/>
        <w:rPr/>
      </w:pPr>
      <w:r>
        <w:rPr/>
        <w:t>Fearless, Jon questions Soaron about his origin.  Soaron begins to explain, but catches himself mid-sentence.  Soaron beckons Jon to come with him.</w:t>
      </w:r>
    </w:p>
    <w:p>
      <w:pPr>
        <w:pStyle w:val="TextBody"/>
        <w:rPr/>
      </w:pPr>
      <w:r>
        <w:rPr/>
        <w:t>Returning to Powerbase, Mentor explains the Powersuits to Hawk - including the fact that the suits are untested, and that there is a 50% chance of death upon activation.</w:t>
      </w:r>
    </w:p>
    <w:p>
      <w:pPr>
        <w:pStyle w:val="TextBody"/>
        <w:rPr/>
      </w:pPr>
      <w:r>
        <w:rPr/>
        <w:t>At Volcania, Taggart and Dr. Power face off.  Taggart brags of his power and technical break throughs.  Taggart tries to persuade Dr. Power to join his cause.  Irrationally zealous, Taggart tries to appeal to the friendship Dr. Power and he once shared.  Taggart still has a music box given to him by Jon and Dr. Power as a birthday gift years before.  Taggart opens the box and a tune echos within the chamber.  Dr. Power hopelessly tries to convince Taggart that the friend he knew would not have ordered the slaughter of millions of people.  Dr. Power tries to probe Taggart for some vestige of humanity.  Taggart is too far gone.  Finally, Jon is brought into the room.</w:t>
      </w:r>
    </w:p>
    <w:p>
      <w:pPr>
        <w:pStyle w:val="TextBody"/>
        <w:rPr/>
      </w:pPr>
      <w:r>
        <w:rPr/>
        <w:t>At Powerbase, Hawk decides to risk his own life and attempt to activate a Powersuit so that he can try to rescue Jon and Dr. Power.  Hawk is successful.  In the words of Mentor, “and so it begins.”</w:t>
      </w:r>
    </w:p>
    <w:p>
      <w:pPr>
        <w:pStyle w:val="TextBody"/>
        <w:rPr/>
      </w:pPr>
      <w:r>
        <w:rPr/>
        <w:t>Hawk flies toward Volcania using the flying power of his new Powersuit.</w:t>
      </w:r>
    </w:p>
    <w:p>
      <w:pPr>
        <w:pStyle w:val="TextBodyIndent"/>
        <w:rPr/>
      </w:pPr>
      <w:r>
        <w:rPr/>
        <w:t>At Volcania, Taggart finally reveals what he wants from Dr. Power:</w:t>
      </w:r>
    </w:p>
    <w:p>
      <w:pPr>
        <w:pStyle w:val="TextBody"/>
        <w:rPr/>
      </w:pPr>
      <w:r>
        <w:rPr/>
        <w:t>For Dr. Power to merge with Overmind as he did.  Dr. Power says he’ll cooperate only if Taggart releases Jon.  Taggart learns that an unidentified craft (Hawk) is heading toward Volcania.  Taggart sends Soaron to intercept it.</w:t>
      </w:r>
    </w:p>
    <w:p>
      <w:pPr>
        <w:pStyle w:val="TextBody"/>
        <w:rPr/>
      </w:pPr>
      <w:r>
        <w:rPr/>
        <w:t>Hawk gets to test his Powersuit in battle against Soaron.  They are too evenly matched and the fight is a stand-off.</w:t>
      </w:r>
    </w:p>
    <w:p>
      <w:pPr>
        <w:pStyle w:val="TextBody"/>
        <w:rPr/>
      </w:pPr>
      <w:r>
        <w:rPr/>
        <w:t>At Volcania, Dr. Power agrees to Taggart’s demands.  Taggart agrees to free Jon - but first Dr. Power must reveal the location of Powerbase.  Dr.  Power tries to stall for time, but Taggart is not taken in by the subterfuge.  Taggart decides that he is going to kill Jon as an example.  As Taggart levels a blaster at Jon, Dr. Power attacks Taggart, knocking the blaster from Taggart’s hand.</w:t>
      </w:r>
    </w:p>
    <w:p>
      <w:pPr>
        <w:pStyle w:val="TextBody"/>
        <w:rPr/>
      </w:pPr>
      <w:r>
        <w:rPr/>
        <w:t>Taggart and Dr. Power are at each other’s throats in hand to hand combat.  Jon tries to escape, but there are too many biomechs for Jon to overcome.  Jon grabs Taggart’s communicator and tries to radio for help.  Hawk picks up the message and homes in.  Soaron persists in his attack on Hawk.</w:t>
      </w:r>
    </w:p>
    <w:p>
      <w:pPr>
        <w:pStyle w:val="TextBody"/>
        <w:rPr/>
      </w:pPr>
      <w:r>
        <w:rPr/>
        <w:t>During the struggle between Dr. Power and Taggart, the controls to the magma flow that powers Volcania are damaged.  A huge explosion results.  Hawk wisks Jon away at the last second, but Dr. Power is killed.</w:t>
      </w:r>
    </w:p>
    <w:p>
      <w:pPr>
        <w:pStyle w:val="TextBody"/>
        <w:rPr/>
      </w:pPr>
      <w:r>
        <w:rPr/>
        <w:t>Taggart is maimed, but survives.  The machines who serve Taggart have built a robotic body to repair Taggart’s injuries.  Now more machine than man, Taggart is no more, and Lord Dread is born.</w:t>
      </w:r>
    </w:p>
    <w:p>
      <w:pPr>
        <w:pStyle w:val="TextBody"/>
        <w:rPr/>
      </w:pPr>
      <w:r>
        <w:rPr/>
        <w:t>We snap back to the present.  Dread is aboard the Dread Jet with Laccki, and Soaron is flying alongside.  They are still a few minutes away from Captain Power, who is still at his father’s grave.  Dread observes and listens to Captain Power lamenting his father’s death.  Captain Power begins to leave, and Laccki urges haste to catch Captain Power.  Dread orders Soaron back to base.  Dread does not attack.  There still must be some compassion left within he who was once Lyman Taggart.  Honoring his former friend, Dread leaves the music box we saw before at the grave.</w:t>
      </w:r>
    </w:p>
    <w:p>
      <w:pPr>
        <w:pStyle w:val="TextBodyIndent"/>
        <w:rPr/>
      </w:pPr>
      <w:r>
        <w:rPr/>
        <w:t>Dr. Power’s tombstone bears the epitaph, “His light will never fade.”</w:t>
      </w:r>
    </w:p>
    <w:p>
      <w:pPr>
        <w:pStyle w:val="TextBody"/>
        <w:rPr>
          <w:b/>
          <w:b/>
          <w:bCs/>
        </w:rPr>
      </w:pPr>
      <w:r>
        <w:rPr>
          <w:b/>
          <w:bCs/>
        </w:rPr>
        <w:t>Comment:</w:t>
      </w:r>
    </w:p>
    <w:p>
      <w:pPr>
        <w:pStyle w:val="TextBody"/>
        <w:rPr/>
      </w:pPr>
      <w:r>
        <w:rPr/>
        <w:t>I asked scriptwriter J. Michael Straczynski to explain the episode title.  He replied:</w:t>
      </w:r>
    </w:p>
    <w:p>
      <w:pPr>
        <w:pStyle w:val="TextBody"/>
        <w:rPr/>
      </w:pPr>
      <w:r>
        <w:rPr/>
        <w:t>“</w:t>
      </w:r>
      <w:r>
        <w:rPr/>
        <w:t>Basically, A Summoning of Thunder is just something I came up with that sounded boss.  In a way, it refers to both Soaron and to Jonathan Power as well.  There’s a line in the script where young Jonathan says, `There’s a storm coming,’ I believe it’s when he’s on the supply run.  Soaron is what I kind of meant by that, both a literal and a metaphoric storm.  But Soaron, like the lightning, is what results in thunder—and Jonathan is that thunder, the rumble that comes when the lightning has had its due turn.  ASOT marks the turning points for both Dread and Power, with both suddenly gearing up to a much higher level than ever before.  They have both summoned the thunder, as it were.”</w:t>
      </w:r>
    </w:p>
    <w:p>
      <w:pPr>
        <w:pStyle w:val="TextBodyIndent"/>
        <w:rPr/>
      </w:pPr>
      <w:r>
        <w:rPr/>
        <w:t>We now know how it all got started.  The Metal Wars, Taggart, Dr.</w:t>
      </w:r>
    </w:p>
    <w:p>
      <w:pPr>
        <w:pStyle w:val="TextBody"/>
        <w:rPr/>
      </w:pPr>
      <w:r>
        <w:rPr/>
        <w:t>Power, Volcania, Powerbase, the Powersuits, Soaron, Dread, Hawk, and Captain Power himself are all explained.  Chronologically, this is episode eight (going by Database Journal entries), but in broadcast order, ASOT comprises episodes 15 &amp; 16.</w:t>
      </w:r>
    </w:p>
    <w:p>
      <w:pPr>
        <w:pStyle w:val="Normal"/>
        <w:rPr/>
      </w:pPr>
      <w:r>
        <w:rPr/>
      </w:r>
      <w:r>
        <w:br w:type="page"/>
      </w:r>
    </w:p>
    <w:p>
      <w:pPr>
        <w:pStyle w:val="Normal"/>
        <w:rPr/>
      </w:pPr>
      <w:r>
        <w:rPr/>
      </w:r>
    </w:p>
    <w:p>
      <w:pPr>
        <w:pStyle w:val="Heading1"/>
        <w:rPr/>
      </w:pPr>
      <w:r>
        <w:rPr/>
        <w:t>EPISODE SEVENTEEN.  Original Airdate: 2/13/88</w:t>
      </w:r>
    </w:p>
    <w:p>
      <w:pPr>
        <w:pStyle w:val="TextBody"/>
        <w:rPr/>
      </w:pPr>
      <w:r>
        <w:rPr/>
        <w:t>“</w:t>
      </w:r>
      <w:r>
        <w:rPr/>
        <w:t>The Eden Road”</w:t>
      </w:r>
    </w:p>
    <w:p>
      <w:pPr>
        <w:pStyle w:val="TextBody"/>
        <w:rPr/>
      </w:pPr>
      <w:r>
        <w:rPr/>
        <w:t>Written by J. Michael Straczynski</w:t>
      </w:r>
    </w:p>
    <w:p>
      <w:pPr>
        <w:pStyle w:val="TextBody"/>
        <w:rPr/>
      </w:pPr>
      <w:r>
        <w:rPr/>
        <w:t>Director: Ken Girotti</w:t>
      </w:r>
    </w:p>
    <w:p>
      <w:pPr>
        <w:pStyle w:val="TextBody"/>
        <w:rPr/>
      </w:pPr>
      <w:r>
        <w:rPr/>
        <w:t>Additional Cast:</w:t>
      </w:r>
    </w:p>
    <w:p>
      <w:pPr>
        <w:pStyle w:val="TextBody"/>
        <w:rPr/>
      </w:pPr>
      <w:r>
        <w:rPr/>
        <w:t>Overunit: Rafe MacPherson</w:t>
      </w:r>
    </w:p>
    <w:p>
      <w:pPr>
        <w:pStyle w:val="TextBody"/>
        <w:rPr/>
      </w:pPr>
      <w:r>
        <w:rPr/>
        <w:t>Colonel Six (Cypher): Lorne Cossette</w:t>
      </w:r>
    </w:p>
    <w:p>
      <w:pPr>
        <w:pStyle w:val="TextBody"/>
        <w:rPr/>
      </w:pPr>
      <w:r>
        <w:rPr/>
        <w:t>John: Brent Stait</w:t>
      </w:r>
    </w:p>
    <w:p>
      <w:pPr>
        <w:pStyle w:val="TextBody"/>
        <w:rPr/>
      </w:pPr>
      <w:r>
        <w:rPr/>
        <w:t>Colonel Vi: HatC Trotter</w:t>
      </w:r>
    </w:p>
    <w:p>
      <w:pPr>
        <w:pStyle w:val="TextBody"/>
        <w:rPr>
          <w:b/>
          <w:b/>
          <w:bCs/>
        </w:rPr>
      </w:pPr>
      <w:r>
        <w:rPr>
          <w:b/>
          <w:bCs/>
        </w:rPr>
        <w:t>Synopsis:</w:t>
      </w:r>
    </w:p>
    <w:p>
      <w:pPr>
        <w:pStyle w:val="TextBody"/>
        <w:rPr/>
      </w:pPr>
      <w:r>
        <w:rPr/>
        <w:t>Database Journal: 47-10 mark 15.  The resistance leader Cypher is brought to Powerbase wearing a blindfold to meet with Captain Power.  Cypher’s news:  Eden II is real!  But... there’s a problem with the underground railroad that leads to Eden II.  Dread forces have captured part three of a five part escape route.  A courier from Eden II wants to meet with Captain Power to set up the new checkpoint.  Cypher says the Eden II people trust only Captain Power and his team with the information.</w:t>
      </w:r>
    </w:p>
    <w:p>
      <w:pPr>
        <w:pStyle w:val="TextBody"/>
        <w:rPr/>
      </w:pPr>
      <w:r>
        <w:rPr/>
        <w:t>Power still doubts the existence of Eden II.  Cypher produces a piece of uniform cloth with “Wardog” insignia.  (See episode two: “Wardogs”) Written on the back of the cloth is “Dear Matt, We made it!  Vi.” This is enough proof for Captain Power.</w:t>
      </w:r>
    </w:p>
    <w:p>
      <w:pPr>
        <w:pStyle w:val="TextBodyIndent"/>
        <w:rPr/>
      </w:pPr>
      <w:r>
        <w:rPr/>
        <w:t>The meeting place selected is perhaps the most dangerous on Earth:</w:t>
      </w:r>
    </w:p>
    <w:p>
      <w:pPr>
        <w:pStyle w:val="TextBody"/>
        <w:rPr/>
      </w:pPr>
      <w:r>
        <w:rPr/>
        <w:t>Dark Town.  Proton bombing during the Metal Wars made the area unlivable.  Acid fog, radiation burn holes, and other hazards push the defensive capabilities of the team’s powersuits to the limit.</w:t>
      </w:r>
    </w:p>
    <w:p>
      <w:pPr>
        <w:pStyle w:val="TextBody"/>
        <w:rPr/>
      </w:pPr>
      <w:r>
        <w:rPr/>
        <w:t>Inside the eerie Dark Town, biomech troopers still patrol.  But the acid fog has a deleterious effect on biomechs.  They are beyond even Dread’s control.</w:t>
      </w:r>
    </w:p>
    <w:p>
      <w:pPr>
        <w:pStyle w:val="TextBody"/>
        <w:rPr/>
      </w:pPr>
      <w:r>
        <w:rPr/>
        <w:t>At Volcania, Dread is researching the numerous and varied appearances of Captain Power at places all over the country during short periods of time.  Dread realizes that these appearances could only be accomplished by some kind of teleportation.</w:t>
      </w:r>
    </w:p>
    <w:p>
      <w:pPr>
        <w:pStyle w:val="TextBody"/>
        <w:rPr/>
      </w:pPr>
      <w:r>
        <w:rPr/>
        <w:t>The Power Team penetrates deeper into Dark Town.  They are attacked by “rogue” biomechs whose programming has been altered by acid fog.  The team prevails.</w:t>
      </w:r>
    </w:p>
    <w:p>
      <w:pPr>
        <w:pStyle w:val="TextBody"/>
        <w:rPr/>
      </w:pPr>
      <w:r>
        <w:rPr/>
        <w:t>Dread has lost contact with several troopers in Dark Town.  A floating Dread “Spy-Eye” discovers the presence of the Power Team.  Dread sends in Blastarr.</w:t>
      </w:r>
    </w:p>
    <w:p>
      <w:pPr>
        <w:pStyle w:val="TextBody"/>
        <w:rPr/>
      </w:pPr>
      <w:r>
        <w:rPr/>
        <w:t>Finally, the Power Team finds the rendezvous point with the representative from Eden II.  They are met by a young man who introduces himself only as “John.” John assures Power that Eden II is real.  John gives Power a data crystal encoded with the information about the new underground railroad checkpoint.</w:t>
      </w:r>
    </w:p>
    <w:p>
      <w:pPr>
        <w:pStyle w:val="TextBody"/>
        <w:rPr/>
      </w:pPr>
      <w:r>
        <w:rPr/>
        <w:t>Power asks John to explain what Eden II is.  John describes Eden II as a Shangri-La, where the best aspects of the world they once knew are preserved.</w:t>
      </w:r>
    </w:p>
    <w:p>
      <w:pPr>
        <w:pStyle w:val="TextBody"/>
        <w:rPr/>
      </w:pPr>
      <w:r>
        <w:rPr/>
        <w:t>As Power begins to establish a rapport with John, Blastarr and his troops attack.  The acid fog has effected Blastarr’s logic systems.  The Power Team exploits the handicap and blasts their way out of Dark Town.  John mysteriously disappears during the battle.</w:t>
      </w:r>
    </w:p>
    <w:p>
      <w:pPr>
        <w:pStyle w:val="TextBody"/>
        <w:rPr/>
      </w:pPr>
      <w:r>
        <w:rPr/>
        <w:t>At Powerbase, Power opens a box given to him by John during the battle.  Inside is an orange.  The rare fresh fruit on this devastated Earth is further proof of Eden II’s reality.</w:t>
      </w:r>
    </w:p>
    <w:p>
      <w:pPr>
        <w:pStyle w:val="TextBody"/>
        <w:rPr>
          <w:b/>
          <w:b/>
          <w:bCs/>
        </w:rPr>
      </w:pPr>
      <w:r>
        <w:rPr>
          <w:b/>
          <w:bCs/>
        </w:rPr>
        <w:t>Comment:</w:t>
      </w:r>
    </w:p>
    <w:p>
      <w:pPr>
        <w:pStyle w:val="TextBody"/>
        <w:rPr/>
      </w:pPr>
      <w:r>
        <w:rPr/>
        <w:t>This episode establishes the foundation for the eventual discovery of Eden II in the never to be seen second season of Captain Power.  Eventually, both Dread and Power discover the location of Eden II, but at almost the same time.  Eden II, as might be expected, is not exactly what it seems to be.</w:t>
      </w:r>
    </w:p>
    <w:p>
      <w:pPr>
        <w:pStyle w:val="TextBody"/>
        <w:rPr/>
      </w:pPr>
      <w:r>
        <w:rPr/>
        <w:t>The level of robot bashing in this episode is also reduced.  Only one major interactive scene is featured, where normally there are two.</w:t>
      </w:r>
    </w:p>
    <w:p>
      <w:pPr>
        <w:pStyle w:val="TextBody"/>
        <w:rPr/>
      </w:pPr>
      <w:r>
        <w:rPr/>
        <w:t>In addition to the previously mentioned foreshadowing, “The Eden Road” succeeds in character development too.  The harder side of Power comes out, as does the softer side of Hawk.  Tank’s interest in 20</w:t>
      </w:r>
      <w:r>
        <w:rPr>
          <w:vertAlign w:val="superscript"/>
        </w:rPr>
        <w:t>th</w:t>
      </w:r>
      <w:r>
        <w:rPr/>
        <w:t xml:space="preserve"> century movies, TV, and music are also hinted at, as they will be again in “New Order.” This aspect of Tank’s character was to be fully developed in season two.</w:t>
      </w:r>
    </w:p>
    <w:p>
      <w:pPr>
        <w:pStyle w:val="TextBody"/>
        <w:rPr/>
      </w:pPr>
      <w:r>
        <w:rPr/>
        <w:t>Pilot gets a helmet in this episode.  Unfortunately, it’s obviously just a standard motorcycle helmet and visor sparsely camouflaged and painted to vaguely blend in with her otherwise neat looking powersuit.</w:t>
      </w:r>
    </w:p>
    <w:p>
      <w:pPr>
        <w:pStyle w:val="TextBody"/>
        <w:rPr/>
      </w:pPr>
      <w:r>
        <w:rPr/>
        <w:t>The creators did a good job with the Dark Town special effects, especially the acid fog.  A nice touch was allowing the team to wear the dull finish (plastic) powersuits normally worn only by the stunt doubles, to simulate the effect that the fog was taking its toll on the polished metal of the suits.  In other episodes, look for the dull finish suits to indicate the presence of a stunt double.  The shiny metal suits are always protected from scratching in this way.  The suits are incredibly uncomfortable for the actors and can only be worn for about 15 minutes at a time.</w:t>
      </w:r>
    </w:p>
    <w:p>
      <w:pPr>
        <w:pStyle w:val="TextBody"/>
        <w:rPr/>
      </w:pPr>
      <w:r>
        <w:rPr/>
        <w:t>I noticed a blooper in the opening scenes.  Aboard the Jumpship enroute to Powerbase, Tank is clearly shown flying the ship, with Scout along escorting Cypher.  But as Cypher enters Powerbase from the Hangar Bay, he is lead by Hawk and Scout.  Tank then appears from the rear crew quarters area.</w:t>
      </w:r>
      <w:r>
        <w:br w:type="page"/>
      </w:r>
    </w:p>
    <w:p>
      <w:pPr>
        <w:pStyle w:val="Normal"/>
        <w:rPr/>
      </w:pPr>
      <w:r>
        <w:rPr/>
      </w:r>
    </w:p>
    <w:p>
      <w:pPr>
        <w:pStyle w:val="Heading1"/>
        <w:rPr/>
      </w:pPr>
      <w:r>
        <w:rPr/>
        <w:t>EPISODE EIGHTEEN.  Original Airdate: 2/20/88</w:t>
      </w:r>
    </w:p>
    <w:p>
      <w:pPr>
        <w:pStyle w:val="TextBody"/>
        <w:rPr/>
      </w:pPr>
      <w:r>
        <w:rPr/>
        <w:t>“</w:t>
      </w:r>
      <w:r>
        <w:rPr/>
        <w:t>Freedom One”</w:t>
      </w:r>
    </w:p>
    <w:p>
      <w:pPr>
        <w:pStyle w:val="TextBody"/>
        <w:rPr/>
      </w:pPr>
      <w:r>
        <w:rPr/>
        <w:t>Teleplay by Christy Marx</w:t>
      </w:r>
    </w:p>
    <w:p>
      <w:pPr>
        <w:pStyle w:val="TextBody"/>
        <w:rPr/>
      </w:pPr>
      <w:r>
        <w:rPr/>
        <w:t>Story by J. Michael Straczynski</w:t>
      </w:r>
    </w:p>
    <w:p>
      <w:pPr>
        <w:pStyle w:val="TextBody"/>
        <w:rPr/>
      </w:pPr>
      <w:r>
        <w:rPr/>
        <w:t>Director: Aihen Scherberger</w:t>
      </w:r>
    </w:p>
    <w:p>
      <w:pPr>
        <w:pStyle w:val="TextBody"/>
        <w:rPr/>
      </w:pPr>
      <w:r>
        <w:rPr/>
        <w:t>Additional Cast:</w:t>
      </w:r>
    </w:p>
    <w:p>
      <w:pPr>
        <w:pStyle w:val="TextBody"/>
        <w:rPr/>
      </w:pPr>
      <w:r>
        <w:rPr/>
        <w:t>Elzer Polarski: Raymond O’Neill</w:t>
      </w:r>
    </w:p>
    <w:p>
      <w:pPr>
        <w:pStyle w:val="TextBody"/>
        <w:rPr/>
      </w:pPr>
      <w:r>
        <w:rPr/>
        <w:t>Christine Larrabee: Gwynth Walsh</w:t>
      </w:r>
    </w:p>
    <w:p>
      <w:pPr>
        <w:pStyle w:val="TextBody"/>
        <w:rPr/>
      </w:pPr>
      <w:r>
        <w:rPr/>
        <w:t>Colonel Six (Cypher): Lorne Cossette</w:t>
      </w:r>
    </w:p>
    <w:p>
      <w:pPr>
        <w:pStyle w:val="TextBody"/>
        <w:rPr/>
      </w:pPr>
      <w:r>
        <w:rPr/>
        <w:t>Gundar: Nick Nichols</w:t>
      </w:r>
    </w:p>
    <w:p>
      <w:pPr>
        <w:pStyle w:val="TextBody"/>
        <w:rPr/>
      </w:pPr>
      <w:r>
        <w:rPr/>
        <w:t>Overunit: Laing Maybee</w:t>
      </w:r>
    </w:p>
    <w:p>
      <w:pPr>
        <w:pStyle w:val="TextBody"/>
        <w:rPr/>
      </w:pPr>
      <w:r>
        <w:rPr/>
        <w:t>Colonel Sand: Not Credited (Female leader of East Coast Resistance)</w:t>
      </w:r>
    </w:p>
    <w:p>
      <w:pPr>
        <w:pStyle w:val="TextBody"/>
        <w:rPr/>
      </w:pPr>
      <w:r>
        <w:rPr/>
        <w:t>Blaise: Not Credited (Male leader of Southern Resistance Group)</w:t>
      </w:r>
    </w:p>
    <w:p>
      <w:pPr>
        <w:pStyle w:val="TextBody"/>
        <w:rPr/>
      </w:pPr>
      <w:r>
        <w:rPr/>
        <w:t>Evanier: Not Credited (Male leader of MidWestern Resistance Group)</w:t>
      </w:r>
    </w:p>
    <w:p>
      <w:pPr>
        <w:pStyle w:val="TextBody"/>
        <w:rPr>
          <w:b/>
          <w:b/>
          <w:bCs/>
        </w:rPr>
      </w:pPr>
      <w:r>
        <w:rPr>
          <w:b/>
          <w:bCs/>
        </w:rPr>
        <w:t>Synopsis:</w:t>
      </w:r>
    </w:p>
    <w:p>
      <w:pPr>
        <w:pStyle w:val="TextBody"/>
        <w:rPr/>
      </w:pPr>
      <w:r>
        <w:rPr/>
        <w:t>Database Journal: 47-8 mark 30.  The radio “Voice of the Resistance.” is an alluring female voice called `Freedom One.’ She broadcasts her message of hope across the East Coast, inspiring the resistance against Dread.  She is popular among the resistance, and with the Power Team.  At the end of her latest broadcast, a coded message is sent to Power:  Freedom One wants a meeting.</w:t>
      </w:r>
    </w:p>
    <w:p>
      <w:pPr>
        <w:pStyle w:val="TextBody"/>
        <w:rPr/>
      </w:pPr>
      <w:r>
        <w:rPr/>
        <w:t>We see the woman who is Freedom One attacked by biomechs and an Overunit.  But the Power Team arrives on sky bikes and repels the attack.</w:t>
      </w:r>
    </w:p>
    <w:p>
      <w:pPr>
        <w:pStyle w:val="TextBody"/>
        <w:rPr/>
      </w:pPr>
      <w:r>
        <w:rPr/>
        <w:t>As the team meets Freedom One face to face for the first time, we see her as a very long blond haired woman.  Aggressive and in control, Freedom One says she has made arrangements for the five top resistance leaders to meet.  Freedom One wants the Power Team to provide the transportation.  She says she knows about Power’s teleportation abilities, and says Power is the only one who can bring all the resistance leaders together.</w:t>
      </w:r>
    </w:p>
    <w:p>
      <w:pPr>
        <w:pStyle w:val="TextBody"/>
        <w:rPr/>
      </w:pPr>
      <w:r>
        <w:rPr/>
        <w:t>Power is skeptical, but agrees after being convinced.  The team splits up and each member has been assigned to pick up a different resistance leader.  Power transports Freedom One himself.</w:t>
      </w:r>
    </w:p>
    <w:p>
      <w:pPr>
        <w:pStyle w:val="TextBody"/>
        <w:rPr/>
      </w:pPr>
      <w:r>
        <w:rPr/>
        <w:t>Freedom One introduces herself as Christine Larrabee.  She leads Power to the secret meeting place, a Dread base abandoned during the Metal Wars.  Christine excuses herself from Power’s presence and enters a separate room.  A hologram of Dread appears and we discover that Freedom One is actually an Overunit in the Dread Human Forces.</w:t>
      </w:r>
    </w:p>
    <w:p>
      <w:pPr>
        <w:pStyle w:val="TextBody"/>
        <w:rPr/>
      </w:pPr>
      <w:r>
        <w:rPr/>
        <w:t>Dread tells Christine that one of the forthcoming resistance leaders, Elzer, knows her personally, and that a slight change in plan is needed.  Christine tells Dread that Pilot will be flying in Elzer.  Dread remembers “Youth Leader Chase” as a traitor to the Dread Youth.  He sends Blastarr to kill Pilot and Elzer to protect Christine’s cover.</w:t>
      </w:r>
    </w:p>
    <w:p>
      <w:pPr>
        <w:pStyle w:val="TextBody"/>
        <w:rPr/>
      </w:pPr>
      <w:r>
        <w:rPr/>
        <w:t>Pilot, receives instructions from Christine, and flies toward what she thinks is the secret meeting place.  But it is a trap.  Blastarr is waiting for them.  Blastarr attacks, leaving Pilot and Elzer for dead.  Blastarr then moves on to attack the remaining resistance leaders at the real meeting place.</w:t>
      </w:r>
    </w:p>
    <w:p>
      <w:pPr>
        <w:pStyle w:val="TextBody"/>
        <w:rPr/>
      </w:pPr>
      <w:r>
        <w:rPr/>
        <w:t>As the resistance leaders gather, Power is worried because Pilot is late.  Christine assures Power, and says that she just received a radio message that Pilot was delayed, but will be there shortly.  Christine excuses herself again, stating that she’ll go “watch out” for Pilot’s arrival.</w:t>
      </w:r>
    </w:p>
    <w:p>
      <w:pPr>
        <w:pStyle w:val="TextBody"/>
        <w:rPr/>
      </w:pPr>
      <w:r>
        <w:rPr/>
        <w:t>Suspicious, Power surreptitiously follows her outside.  Power catches Christine sending a message out on a tiny transmitter.  Christine produces a blaster and points it at Power.  At that moment, we discover that Pilot is alive.  Pilot shoots the blaster out of Christine’s hands.</w:t>
      </w:r>
    </w:p>
    <w:p>
      <w:pPr>
        <w:pStyle w:val="TextBody"/>
        <w:rPr/>
      </w:pPr>
      <w:r>
        <w:rPr/>
        <w:t>Power tells the others that the meeting is all a set up.  Power evacuates everyone but himself.  Power faces Blastarr and his biomech troops alone.  Using all his skills, Power defeats a large contingent of troops employing quick and dirty hit and run tactics.  Power finally escapes with the aid of Hawk who swoops in on a sky bike to rescue him at the last moment.</w:t>
      </w:r>
    </w:p>
    <w:p>
      <w:pPr>
        <w:pStyle w:val="TextBody"/>
        <w:rPr/>
      </w:pPr>
      <w:r>
        <w:rPr/>
        <w:t>Elzer takes over the role of the “Voice of the Resistance.” He dubs himself `Freedom Two,’ and the anti-Dread broadcasts continue.</w:t>
      </w:r>
    </w:p>
    <w:p>
      <w:pPr>
        <w:pStyle w:val="TextBody"/>
        <w:rPr>
          <w:b/>
          <w:b/>
          <w:bCs/>
        </w:rPr>
      </w:pPr>
      <w:r>
        <w:rPr>
          <w:b/>
          <w:bCs/>
        </w:rPr>
        <w:t>Comment:</w:t>
      </w:r>
    </w:p>
    <w:p>
      <w:pPr>
        <w:pStyle w:val="TextBody"/>
        <w:rPr/>
      </w:pPr>
      <w:r>
        <w:rPr/>
        <w:t>Some slight foreshadowing of the Pilot/Power relationship in this episode.  In an early scene while everyone is listening to Freedom One on the radio, Power gently puts his hand on Pilot’s shoulder just as Freedom One says the word “lover” in the sentence, “...all of us have lost a friend, lover.”</w:t>
      </w:r>
    </w:p>
    <w:p>
      <w:pPr>
        <w:pStyle w:val="TextBody"/>
        <w:rPr/>
      </w:pPr>
      <w:r>
        <w:rPr/>
        <w:t>Christine is another one of those strong female lead characters that Christy Marx writes so well.  Marx’s dialogue for Christine is quite good.  Especially when Christine is still acting as if she was a good guy.  Very nice words of hope and encouragement.</w:t>
      </w:r>
    </w:p>
    <w:p>
      <w:pPr>
        <w:pStyle w:val="TextBody"/>
        <w:rPr/>
      </w:pPr>
      <w:r>
        <w:rPr/>
        <w:t>A blooper appears near the end while Power is being picked off the roof by Hawk.  For some reason, the director takes some close shots of a double wearing the Captain Power powersuit.  Three times we see a good look at a guy’s face who very obviously is not Tim Dunigan (Power).</w:t>
      </w:r>
      <w:r>
        <w:br w:type="page"/>
      </w:r>
    </w:p>
    <w:p>
      <w:pPr>
        <w:pStyle w:val="Heading1"/>
        <w:rPr/>
      </w:pPr>
      <w:r>
        <w:rPr/>
        <w:t>EPISODE NINETEEN.  Original Airdate: 2/27/88</w:t>
      </w:r>
    </w:p>
    <w:p>
      <w:pPr>
        <w:pStyle w:val="TextBody"/>
        <w:rPr/>
      </w:pPr>
      <w:r>
        <w:rPr/>
        <w:t>“</w:t>
      </w:r>
      <w:r>
        <w:rPr/>
        <w:t>New Order Part One: `The Sky Shall Swallow Them’”</w:t>
      </w:r>
    </w:p>
    <w:p>
      <w:pPr>
        <w:pStyle w:val="TextBody"/>
        <w:rPr/>
      </w:pPr>
      <w:r>
        <w:rPr/>
        <w:t>Written by Larry DiTillio</w:t>
      </w:r>
    </w:p>
    <w:p>
      <w:pPr>
        <w:pStyle w:val="TextBody"/>
        <w:rPr/>
      </w:pPr>
      <w:r>
        <w:rPr/>
        <w:t>Director: Otta Hanus</w:t>
      </w:r>
    </w:p>
    <w:p>
      <w:pPr>
        <w:pStyle w:val="TextBody"/>
        <w:rPr/>
      </w:pPr>
      <w:r>
        <w:rPr/>
        <w:t>Additional Cast:</w:t>
      </w:r>
    </w:p>
    <w:p>
      <w:pPr>
        <w:pStyle w:val="TextBody"/>
        <w:rPr/>
      </w:pPr>
      <w:r>
        <w:rPr/>
        <w:t>Locke: Paul Humphrey</w:t>
      </w:r>
    </w:p>
    <w:p>
      <w:pPr>
        <w:pStyle w:val="TextBody"/>
        <w:rPr/>
      </w:pPr>
      <w:r>
        <w:rPr/>
        <w:t>Overunit Gerber: Todd Waite</w:t>
      </w:r>
    </w:p>
    <w:p>
      <w:pPr>
        <w:pStyle w:val="TextBody"/>
        <w:rPr>
          <w:b/>
          <w:b/>
          <w:bCs/>
        </w:rPr>
      </w:pPr>
      <w:r>
        <w:rPr>
          <w:b/>
          <w:bCs/>
        </w:rPr>
        <w:t>Synopsis:</w:t>
      </w:r>
    </w:p>
    <w:p>
      <w:pPr>
        <w:pStyle w:val="TextBody"/>
        <w:rPr/>
      </w:pPr>
      <w:r>
        <w:rPr/>
        <w:t>Data Base Journal Entry 47-11, Mark 26, Scout and Power are meeting a “springer” (Data Thief) named Locke.  Locke has data for sale concerning Dread’s infamous `Project New Order.’ Before a deal can be struck, they are attacked by Soaron who has been tracking Locke.  Soaron discovers Power’s presence and radios to Dread for instructions.  Dread sends Blastarr to go after Locke and instructs Soaron to go after Captain Power.</w:t>
      </w:r>
    </w:p>
    <w:p>
      <w:pPr>
        <w:pStyle w:val="TextBody"/>
        <w:rPr/>
      </w:pPr>
      <w:r>
        <w:rPr/>
        <w:t>While Power engages Soaron, Scout mounts a skybike in an attempt to rescue Locke who fled when Soaron first appeared.  Blastarr has located Locke and is about to blast him when Scout swoops in and zaps Blastarr with the skybike’s built-in lasers.  Blastarr collapses.  Power is also able to overcome Soaron and the trio escape with the data.</w:t>
      </w:r>
    </w:p>
    <w:p>
      <w:pPr>
        <w:pStyle w:val="TextBody"/>
        <w:rPr/>
      </w:pPr>
      <w:r>
        <w:rPr/>
        <w:t>Mentor analyzes the stolen data and reveals the awesome threat of Project New Order.  Mentor says phase three, the Icarus phase, is a sub-orbital space platform armed with a long range digitizer.  Its purpose is to digitize the entire human population from a position in space.  Icarus’ first target is the eastern United States.  Only two hours are left until Icarus will be in optimum firing position.  Mentor’s bad news doesn’t end there.  Phase four, the Prometheus phase, is set to activate once Icarus is in position.  The intent of Prometheus is the release of energy to cause a plasma storm along the east coast.  (Plasma is the so-called fourth state of matter.  Elements can normally exist in gaseous, liquid, and solid states.  Plasma is the super-heated state of matter normally found only on the surface of stars.) An atmospheric plasma storm would burn all life, and everything else for that matter.</w:t>
      </w:r>
    </w:p>
    <w:p>
      <w:pPr>
        <w:pStyle w:val="TextBody"/>
        <w:rPr/>
      </w:pPr>
      <w:r>
        <w:rPr/>
        <w:t>Power prepares the team for their biggest battle yet.  His plan is to first attack the Icarus control center and destroy the space platform, then attack Volcania itself.  It’s as close a thing to a suicide mission the Power Team has ever tried.  Failure means certain death, and there is almost no time left.</w:t>
      </w:r>
    </w:p>
    <w:p>
      <w:pPr>
        <w:pStyle w:val="TextBody"/>
        <w:rPr/>
      </w:pPr>
      <w:r>
        <w:rPr/>
        <w:t>Dread detects the Jumpship’s approach to Icarus control and sends Soaron to attack.  Power sends Hawk outside the ship to intercept Soaron.  Soaron abandons his attack on the Jumpship and focuses on Hawk.  Soaron’s tactical error allows the Jumpship to get through to Icarus control.  In order to destroy Icarus control, the Jumpship must navigate a heavily fortified trench.  Power, Tank, and Scout, mount Skybikes and provide fire cover for the Jumpship’s attack run.  Pilot bulls-eyes her target and disables Icarus’ defense systems.  Hawk defeats Soaron in Air-to-Air combat and meets up with Pilot at a pre-designated rendezvous point.</w:t>
      </w:r>
    </w:p>
    <w:p>
      <w:pPr>
        <w:pStyle w:val="TextBody"/>
        <w:rPr/>
      </w:pPr>
      <w:r>
        <w:rPr/>
        <w:t>Power, Tank, and Scout infiltrate the Icarus control center on foot, blasting through masses of biomechs guarding the base.  As time is running out, they defeat the last of the Dread forces and take over Icarus control.  The stolen data has provided enough detail for Scout to blow up the platform in orbit, and direct the platform’s exact re-entry trajectory.  The platform is blasted from orbit, and Overmind informs a disbelieving Dread that the plunging Icarus platform is headed directly for Volcania.</w:t>
      </w:r>
    </w:p>
    <w:p>
      <w:pPr>
        <w:pStyle w:val="TextBody"/>
        <w:rPr/>
      </w:pPr>
      <w:r>
        <w:rPr/>
        <w:t>Dread orders the immediate implementation of Prometheus anyway—an order that means the entire east coast population will be burned alive, unless the Power Team can stop it.</w:t>
      </w:r>
    </w:p>
    <w:p>
      <w:pPr>
        <w:pStyle w:val="TextBody"/>
        <w:rPr/>
      </w:pPr>
      <w:r>
        <w:rPr/>
        <w:t>The first part of Power’s plan has succeeded perfectly, but the worst is yet to come:  A direct physical attack on Volcania.  The Power Team speeds to the attack at maximum burn...</w:t>
      </w:r>
    </w:p>
    <w:p>
      <w:pPr>
        <w:pStyle w:val="Heading2"/>
        <w:rPr/>
      </w:pPr>
      <w:r>
        <w:rPr/>
        <w:t>TO BE CONTINUED...</w:t>
      </w:r>
      <w:r>
        <w:br w:type="page"/>
      </w:r>
    </w:p>
    <w:p>
      <w:pPr>
        <w:pStyle w:val="Normal"/>
        <w:rPr/>
      </w:pPr>
      <w:r>
        <w:rPr/>
      </w:r>
    </w:p>
    <w:p>
      <w:pPr>
        <w:pStyle w:val="Heading1"/>
        <w:rPr/>
      </w:pPr>
      <w:r>
        <w:rPr/>
        <w:t>EPISODE TWENTY.  Original Airdate: 3/5/88</w:t>
      </w:r>
    </w:p>
    <w:p>
      <w:pPr>
        <w:pStyle w:val="TextBody"/>
        <w:rPr/>
      </w:pPr>
      <w:r>
        <w:rPr/>
        <w:t>“</w:t>
      </w:r>
      <w:r>
        <w:rPr/>
        <w:t>New Order Part Two: `The Land Shall Burn’”</w:t>
      </w:r>
    </w:p>
    <w:p>
      <w:pPr>
        <w:pStyle w:val="TextBody"/>
        <w:rPr/>
      </w:pPr>
      <w:r>
        <w:rPr/>
        <w:t>Written by Larry DiTillio</w:t>
      </w:r>
    </w:p>
    <w:p>
      <w:pPr>
        <w:pStyle w:val="TextBody"/>
        <w:rPr/>
      </w:pPr>
      <w:r>
        <w:rPr/>
        <w:t>Director: Otta Hanus</w:t>
      </w:r>
    </w:p>
    <w:p>
      <w:pPr>
        <w:pStyle w:val="TextBody"/>
        <w:rPr/>
      </w:pPr>
      <w:r>
        <w:rPr/>
        <w:t>Additional Cast:</w:t>
      </w:r>
    </w:p>
    <w:p>
      <w:pPr>
        <w:pStyle w:val="TextBody"/>
        <w:rPr/>
      </w:pPr>
      <w:r>
        <w:rPr/>
        <w:t>Locke: Paul Humphrey</w:t>
      </w:r>
    </w:p>
    <w:p>
      <w:pPr>
        <w:pStyle w:val="TextBody"/>
        <w:rPr/>
      </w:pPr>
      <w:r>
        <w:rPr/>
        <w:t>Overunit Gerber: Todd Waite</w:t>
      </w:r>
    </w:p>
    <w:p>
      <w:pPr>
        <w:pStyle w:val="TextBody"/>
        <w:rPr>
          <w:b/>
          <w:b/>
          <w:bCs/>
        </w:rPr>
      </w:pPr>
      <w:r>
        <w:rPr>
          <w:b/>
          <w:bCs/>
        </w:rPr>
        <w:t>Synopsis:</w:t>
      </w:r>
    </w:p>
    <w:p>
      <w:pPr>
        <w:pStyle w:val="Heading2"/>
        <w:rPr/>
      </w:pPr>
      <w:r>
        <w:rPr/>
        <w:t>CONTINUED FROM PART ONE</w:t>
      </w:r>
    </w:p>
    <w:p>
      <w:pPr>
        <w:pStyle w:val="TextBody"/>
        <w:rPr/>
      </w:pPr>
      <w:r>
        <w:rPr/>
        <w:t>Data Base Journal Entry 47-11, mark 26.  Having defeated Phase three of Project New Order by destroying the Icarus Platform, the Power Team sets about stopping Phase four, the Prometheus phase.  The Prometheus phase intends to start a plasma storm along the east coast of the United States - killing all life.  To stop Dread’s plan the team must assault Dread’s home base, Volcania, directly.</w:t>
      </w:r>
    </w:p>
    <w:p>
      <w:pPr>
        <w:pStyle w:val="TextBody"/>
        <w:rPr/>
      </w:pPr>
      <w:r>
        <w:rPr/>
        <w:t>The Power Team has carried out the destruction of the Icarus space platform so exactly, that the satellite is hurtling toward Volcania.  Two hundred tons of smoking metal is plunging right at Dread’s stronghold.</w:t>
      </w:r>
    </w:p>
    <w:p>
      <w:pPr>
        <w:pStyle w:val="TextBody"/>
        <w:rPr/>
      </w:pPr>
      <w:r>
        <w:rPr/>
        <w:t>Preparing for the impact, Dread orders shield priority to Prometheus section and prepares damage control teams.  Dread also sends Soaron to intercept the blazing molten mass that was once the Icarus space platform.  But Soaron’s blasters can’t disrupt the great mass and Soaron is shattered into bits when he is hit full-force by the re-entering debris.</w:t>
      </w:r>
    </w:p>
    <w:p>
      <w:pPr>
        <w:pStyle w:val="TextBody"/>
        <w:rPr/>
      </w:pPr>
      <w:r>
        <w:rPr/>
        <w:t>The Icarus platform crashes directly into Volcania causing great damage.  But according to Mentor, Prometheus is still operational.  The Power Team must enter Dread’s domain to stop Prometheus.</w:t>
      </w:r>
    </w:p>
    <w:p>
      <w:pPr>
        <w:pStyle w:val="TextBody"/>
        <w:rPr/>
      </w:pPr>
      <w:r>
        <w:rPr/>
        <w:t>The Jumpship lands within Volcania.  The team activates their Powersuits and camouflages the Jumpship holographically.  Hawk’s Powersuit is dangerously low on power.</w:t>
      </w:r>
    </w:p>
    <w:p>
      <w:pPr>
        <w:pStyle w:val="TextBody"/>
        <w:rPr/>
      </w:pPr>
      <w:r>
        <w:rPr/>
        <w:t>The team penetrates deep into Volcania.  Pilot and Scout decipher the schematic diagrams of Volcania and discover a method to stop Prometheus from reaching resolution.</w:t>
      </w:r>
    </w:p>
    <w:p>
      <w:pPr>
        <w:pStyle w:val="TextBody"/>
        <w:rPr/>
      </w:pPr>
      <w:r>
        <w:rPr/>
        <w:t>Dread discovers that Power is within Volcania and sends Blastarr to kill him.</w:t>
      </w:r>
    </w:p>
    <w:p>
      <w:pPr>
        <w:pStyle w:val="TextBody"/>
        <w:rPr/>
      </w:pPr>
      <w:r>
        <w:rPr/>
        <w:t>The repeated battles have taken their toll on Hawk.  Hawk’s Powersuit reaches the total system failure point.  Tank must now withdraw from the battle and get an injured Hawk back to the safety of the Jumpship.  Power, Scout, and Pilot continue on, headed for Dread’s control room, the place where Prometheus is being controlled.  Enroute, they are confronted by Blastarr.  Blastarr is impervious to their weaponry.  Power, Scout, and Pilot must retreat.  Pilot sets a trap for Blastarr using Volcania’s own vast electrical power system.  Blastarr treads onto an electrified section of floor and overloads completely - exploding into large pieces.</w:t>
      </w:r>
    </w:p>
    <w:p>
      <w:pPr>
        <w:pStyle w:val="TextBody"/>
        <w:rPr/>
      </w:pPr>
      <w:r>
        <w:rPr/>
        <w:t>Power, Scout, and Pilot, enter Dread’s throne room.  Dread’s holographic image is seated in the usual place.  The real Dread is hidden.  Dread apparently knows where a Powersuit is weakest because he knocks out both Scout and Pilot with single shots.  The stage is set for a one to one confrontation between Captain Power and Lord Dread.</w:t>
      </w:r>
    </w:p>
    <w:p>
      <w:pPr>
        <w:pStyle w:val="TextBodyIndent"/>
        <w:rPr/>
      </w:pPr>
      <w:r>
        <w:rPr/>
        <w:t>Power and Dread battle hand to hand, armed only with Power Staffs.</w:t>
      </w:r>
    </w:p>
    <w:p>
      <w:pPr>
        <w:pStyle w:val="TextBody"/>
        <w:rPr/>
      </w:pPr>
      <w:r>
        <w:rPr/>
        <w:t>Laccki interferes briefly, but Power and Dread struggle on.  As the battle rages, Scout recovers and is able to manually override the computer controls for Prometheus.  Dread panics at being outdone and escapes.  Power decides not to go after Dread until Prometheus is fully deactivated.  Overmind is trying to regain control.  Scout is able to cause premature implosion of Dread’s broadcast power stations.  With the energy source destroyed, the Prometheus threat is ended.</w:t>
      </w:r>
    </w:p>
    <w:p>
      <w:pPr>
        <w:pStyle w:val="TextBody"/>
        <w:rPr/>
      </w:pPr>
      <w:r>
        <w:rPr/>
        <w:t>The Power Team departs totally triumphant over Dread.  Project New Order is completely undone, Volcania is severely damaged, both biodreads have been rendered dysfunctional, and Dread himself is on the run.  It is the first decisive victory for the resistance.  RETRIBUTION is yet to come.</w:t>
      </w:r>
      <w:r>
        <w:br w:type="page"/>
      </w:r>
    </w:p>
    <w:p>
      <w:pPr>
        <w:pStyle w:val="Normal"/>
        <w:rPr>
          <w:b/>
          <w:b/>
          <w:bCs/>
        </w:rPr>
      </w:pPr>
      <w:r>
        <w:rPr>
          <w:b/>
          <w:bCs/>
        </w:rPr>
      </w:r>
    </w:p>
    <w:p>
      <w:pPr>
        <w:pStyle w:val="Heading1"/>
        <w:rPr/>
      </w:pPr>
      <w:r>
        <w:rPr/>
        <w:t>EPISODE TWENTY ONE.  Original Airdate: 3/12/88</w:t>
      </w:r>
    </w:p>
    <w:p>
      <w:pPr>
        <w:pStyle w:val="TextBody"/>
        <w:rPr/>
      </w:pPr>
      <w:r>
        <w:rPr/>
        <w:t>“</w:t>
      </w:r>
      <w:r>
        <w:rPr/>
        <w:t>Retribution” Part One</w:t>
      </w:r>
    </w:p>
    <w:p>
      <w:pPr>
        <w:pStyle w:val="TextBody"/>
        <w:rPr/>
      </w:pPr>
      <w:r>
        <w:rPr/>
        <w:t>Written by J. Michael Straczynski</w:t>
      </w:r>
    </w:p>
    <w:p>
      <w:pPr>
        <w:pStyle w:val="TextBody"/>
        <w:rPr/>
      </w:pPr>
      <w:r>
        <w:rPr/>
        <w:t>Director: Jorge Montesi</w:t>
      </w:r>
    </w:p>
    <w:p>
      <w:pPr>
        <w:pStyle w:val="TextBody"/>
        <w:rPr/>
      </w:pPr>
      <w:r>
        <w:rPr/>
        <w:t>Additional Cast:</w:t>
      </w:r>
    </w:p>
    <w:p>
      <w:pPr>
        <w:pStyle w:val="TextBody"/>
        <w:rPr/>
      </w:pPr>
      <w:r>
        <w:rPr/>
        <w:t>Overunit: Tom Quinn</w:t>
      </w:r>
    </w:p>
    <w:p>
      <w:pPr>
        <w:pStyle w:val="TextBody"/>
        <w:rPr>
          <w:b/>
          <w:b/>
          <w:bCs/>
        </w:rPr>
      </w:pPr>
      <w:r>
        <w:rPr>
          <w:b/>
          <w:bCs/>
        </w:rPr>
        <w:t>Synopsis:</w:t>
      </w:r>
    </w:p>
    <w:p>
      <w:pPr>
        <w:pStyle w:val="TextBody"/>
        <w:rPr/>
      </w:pPr>
      <w:r>
        <w:rPr/>
        <w:t>Database Journal 47-12, mark 15.  The Power Team is celebrating their victory over Dread’s Project New Order.  At Powerbase, Pilot is taking turns dancing with her teammates to the tune of “Little Brown Jug,” by Glenn Miller.  Power is still distracted, and concentrating on the war.  In his log, Power comments, “I should be happy, and I am.” Pilot’s invitation to dance with her finally brings Power out of his shell.  Power sheds his gunbelt and begins to dance with Pilot.  Pilot loses herself in his arms, and stares deeply into Power’s eyes.</w:t>
      </w:r>
    </w:p>
    <w:p>
      <w:pPr>
        <w:pStyle w:val="TextBody"/>
        <w:rPr/>
      </w:pPr>
      <w:r>
        <w:rPr/>
        <w:t>At Volcania, Dread frantically works to effect repairs to the damage caused by the impact of his own Icarus platform on Castle Volcania.  Soaron and Blastarr have fully regenerated, and each is eager for action.  Dread tells them that his basic strategy has changed, and that no New Order can be until all resistance has been destroyed.  Dread will now concentrate all his efforts on the destruction of Captain Power and his cause, forsaking all else.  Dread’s troops begin to attack without mercy, taking no prisoners, just search and destroy all the way.</w:t>
      </w:r>
    </w:p>
    <w:p>
      <w:pPr>
        <w:pStyle w:val="TextBody"/>
        <w:rPr/>
      </w:pPr>
      <w:r>
        <w:rPr/>
        <w:t>Power realizes what is going on.  He is saddened by the loss of life, but he knows that the Power Team has hurt Dread badly.  Power finds no solace in this knowledge.  As Power drifts off into sleep, Pilot enters the room, and comtemplates the slumbering object of her affection.</w:t>
      </w:r>
    </w:p>
    <w:p>
      <w:pPr>
        <w:pStyle w:val="TextBodyIndent"/>
        <w:rPr/>
      </w:pPr>
      <w:r>
        <w:rPr/>
        <w:t>The Power Team fights back against Dread’s merciless assaults.</w:t>
      </w:r>
    </w:p>
    <w:p>
      <w:pPr>
        <w:pStyle w:val="TextBody"/>
        <w:rPr/>
      </w:pPr>
      <w:r>
        <w:rPr/>
        <w:t>Several battles occur in the effort to preserve life.  Scout again impersonates a biomech using his holo-field.  Scout is able to destroy four biomechs with tiny bombs.  Still posing as a biomech, Scout disables Blastarr with a laser cannon mounted on one of Dread’s own tanks.  Tank and Scout decide it’s time to get out while they can.</w:t>
      </w:r>
    </w:p>
    <w:p>
      <w:pPr>
        <w:pStyle w:val="TextBody"/>
        <w:rPr/>
      </w:pPr>
      <w:r>
        <w:rPr/>
        <w:t>As the Power Team tries to escape, a disabled Blastarr is contacted by Dread.  Blastarr has suffered extensive system disruption as a result of Scout’s attack, but Dread adamantly presses Blastarr to rise and continue the fight.</w:t>
      </w:r>
    </w:p>
    <w:p>
      <w:pPr>
        <w:pStyle w:val="TextBody"/>
        <w:rPr/>
      </w:pPr>
      <w:r>
        <w:rPr/>
        <w:t>Blastarr spots the Jumpship escaping, and catches a detailed look at the ship flying into a transit gate.  Dread is elated to discover for sure that Power does indeed have teleportation technology, just as he had long speculated.  Dread beams with confidence, believing he has found the key to locating Powerbase.</w:t>
      </w:r>
    </w:p>
    <w:p>
      <w:pPr>
        <w:pStyle w:val="TextBody"/>
        <w:rPr/>
      </w:pPr>
      <w:r>
        <w:rPr/>
        <w:t>At Powerbase, it is Christmas Eve.  Hawk has constructed a makeshift Christmas tree.  Scout reflects on a similar tree he once made for his mother many years ago.  It is a sad moment of reflection.</w:t>
      </w:r>
    </w:p>
    <w:p>
      <w:pPr>
        <w:pStyle w:val="TextBody"/>
        <w:rPr/>
      </w:pPr>
      <w:r>
        <w:rPr/>
        <w:t>At Volcania, Dread is busy working on a special device.  Laccki interrupts Dread’s work.  Dread has known for a long time that Laccki is a spy for Overmind.  Dread tricks Laccki with clever subterfuge, and Laccki “stumbles” into an exposed power cable.  Laccki overloads in a shower of sparks.  Dread calls in damage control to clean up after “an accident.”</w:t>
      </w:r>
    </w:p>
    <w:p>
      <w:pPr>
        <w:pStyle w:val="TextBody"/>
        <w:rPr/>
      </w:pPr>
      <w:r>
        <w:rPr/>
        <w:t>Dread has finished his project - the creation of a device to analyze the frequency of Power’s transit gates.  Soaron integrates this device into his systems through the electron blasters in his eyes.</w:t>
      </w:r>
    </w:p>
    <w:p>
      <w:pPr>
        <w:pStyle w:val="TextBody"/>
        <w:rPr/>
      </w:pPr>
      <w:r>
        <w:rPr/>
        <w:t>As Laccki is removed from Dread’s throne room, Dread mind links with Overmind, and takes direct control of all biomech troopers simultaneously.  Dread wants all troops to cancel all missions, and to concentrate on spotting Power’s ship.</w:t>
      </w:r>
    </w:p>
    <w:p>
      <w:pPr>
        <w:pStyle w:val="TextBody"/>
        <w:rPr/>
      </w:pPr>
      <w:r>
        <w:rPr/>
        <w:t>Time passes, and the Jumpship is finally spotted.  Soaron goes after it.  Soaron cloaks himself from the Jumpship’s sensors.  A major stabilizer malfunction forces the Jumpship to return to Powerbase via a transit gate.  As the ship passes into the electrical flux of the transit gate, Soaron is right behind them.  Although Soaron is unable to follow the Jumpship through the transit gate, Dread’s new device has recorded the information Dread needs to locate Powerbase.</w:t>
      </w:r>
    </w:p>
    <w:p>
      <w:pPr>
        <w:pStyle w:val="TextBody"/>
        <w:rPr/>
      </w:pPr>
      <w:r>
        <w:rPr/>
        <w:t>Soaron returns to Volcania and returns the frequency analyzer to Dread.  Dread gloats because now he has an advantage that Power doesn’t even know about... yet.</w:t>
      </w:r>
    </w:p>
    <w:p>
      <w:pPr>
        <w:pStyle w:val="Heading2"/>
        <w:rPr/>
      </w:pPr>
      <w:r>
        <w:rPr/>
        <w:t>TO BE CONTINUED</w:t>
      </w:r>
    </w:p>
    <w:p>
      <w:pPr>
        <w:pStyle w:val="TextBody"/>
        <w:rPr>
          <w:b/>
          <w:b/>
          <w:bCs/>
        </w:rPr>
      </w:pPr>
      <w:r>
        <w:rPr>
          <w:b/>
          <w:bCs/>
        </w:rPr>
        <w:t>Comment:</w:t>
      </w:r>
    </w:p>
    <w:p>
      <w:pPr>
        <w:pStyle w:val="TextBodyIndent"/>
        <w:rPr/>
      </w:pPr>
      <w:r>
        <w:rPr/>
        <w:t>As this first season winds down, the second season is being set up.</w:t>
      </w:r>
    </w:p>
    <w:p>
      <w:pPr>
        <w:pStyle w:val="TextBody"/>
        <w:rPr/>
      </w:pPr>
      <w:r>
        <w:rPr/>
        <w:t>Hawk’s statement that trees grow only in the far north regions is a clue as to where the team will find a home in the future.  No longer are Pilot’s feelings for Power only hinted at.  Clearly, Pilot is deeply in love with Power.  It is also just as clear that Power is not ready or able to love anyone yet.  Power sees his duty as being to the preservation of life before his own emotional needs.</w:t>
      </w:r>
    </w:p>
    <w:p>
      <w:pPr>
        <w:pStyle w:val="TextBody"/>
        <w:rPr/>
      </w:pPr>
      <w:r>
        <w:rPr/>
        <w:t>Laccki’s death was to be final.  But the powers that be wanted to leave the door open for Laccki’s return.  As Laccki is being carried out for repairs, his statement, “I’m not dead yet.” was added in post production and not a part of the script as originally written.</w:t>
      </w:r>
    </w:p>
    <w:p>
      <w:pPr>
        <w:pStyle w:val="TextBody"/>
        <w:rPr/>
      </w:pPr>
      <w:r>
        <w:rPr/>
        <w:t>Dread speaks to Overmind of his new body, and that his old one has been pushed beyond its limits.  Had season two been realized, a fully mechanized Dread would have been seen.  Not even the show’s creators had decided what the new Dread would look like.  All that is known is that Dread would retain the same black/red color scheme and feral glowing red right eye as seen in season one.</w:t>
      </w:r>
    </w:p>
    <w:p>
      <w:pPr>
        <w:pStyle w:val="TextBody"/>
        <w:rPr/>
      </w:pPr>
      <w:r>
        <w:rPr/>
        <w:t>“</w:t>
      </w:r>
      <w:r>
        <w:rPr/>
        <w:t>Retribution” Part One, is also quite obviously the set up for the season (series) finale to be seen in part two.  Part One does not stand on its own, but is dependant on both “New Order” episodes before, and Part Two to come.</w:t>
      </w:r>
      <w:r>
        <w:br w:type="page"/>
      </w:r>
    </w:p>
    <w:p>
      <w:pPr>
        <w:pStyle w:val="Normal"/>
        <w:rPr/>
      </w:pPr>
      <w:r>
        <w:rPr/>
      </w:r>
    </w:p>
    <w:p>
      <w:pPr>
        <w:pStyle w:val="Heading1"/>
        <w:rPr/>
      </w:pPr>
      <w:r>
        <w:rPr/>
        <w:t>EPISODE TWENTY TWO.  Original Airdate: 3/19/88</w:t>
      </w:r>
    </w:p>
    <w:p>
      <w:pPr>
        <w:pStyle w:val="TextBody"/>
        <w:rPr/>
      </w:pPr>
      <w:r>
        <w:rPr/>
        <w:t>“</w:t>
      </w:r>
      <w:r>
        <w:rPr/>
        <w:t>Retribution” Part Two</w:t>
      </w:r>
    </w:p>
    <w:p>
      <w:pPr>
        <w:pStyle w:val="TextBody"/>
        <w:rPr/>
      </w:pPr>
      <w:r>
        <w:rPr/>
        <w:t>Written by J. Michael Straczynski</w:t>
      </w:r>
    </w:p>
    <w:p>
      <w:pPr>
        <w:pStyle w:val="TextBody"/>
        <w:rPr/>
      </w:pPr>
      <w:r>
        <w:rPr/>
        <w:t>Director: Jorge Montesi</w:t>
      </w:r>
    </w:p>
    <w:p>
      <w:pPr>
        <w:pStyle w:val="TextBody"/>
        <w:rPr/>
      </w:pPr>
      <w:r>
        <w:rPr/>
        <w:t>Additional Cast:</w:t>
      </w:r>
    </w:p>
    <w:p>
      <w:pPr>
        <w:pStyle w:val="TextBody"/>
        <w:rPr/>
      </w:pPr>
      <w:r>
        <w:rPr/>
        <w:t>Locke: Paul Humphrey</w:t>
      </w:r>
    </w:p>
    <w:p>
      <w:pPr>
        <w:pStyle w:val="TextBody"/>
        <w:rPr/>
      </w:pPr>
      <w:r>
        <w:rPr/>
        <w:t>Overunit: Tom Quinn</w:t>
      </w:r>
    </w:p>
    <w:p>
      <w:pPr>
        <w:pStyle w:val="TextBody"/>
        <w:rPr>
          <w:b/>
          <w:b/>
          <w:bCs/>
        </w:rPr>
      </w:pPr>
      <w:r>
        <w:rPr>
          <w:b/>
          <w:bCs/>
        </w:rPr>
        <w:t>Synopsis:</w:t>
      </w:r>
    </w:p>
    <w:p>
      <w:pPr>
        <w:pStyle w:val="Heading2"/>
        <w:rPr/>
      </w:pPr>
      <w:r>
        <w:rPr/>
        <w:t>CONTINUED FROM PART ONE</w:t>
      </w:r>
    </w:p>
    <w:p>
      <w:pPr>
        <w:pStyle w:val="TextBody"/>
        <w:rPr/>
      </w:pPr>
      <w:r>
        <w:rPr/>
        <w:t>Database Journal Entry, 47-12 mark 25.  Dread has discovered the location of one of the Power Team’s transit gates, the teleportation machines the team uses to travel long distances.  Dread also knows the frequency the gates operate on.  Power is, so far, oblivious to this.  Dread addresses his human forces, and is anxious to press his advantage.</w:t>
      </w:r>
    </w:p>
    <w:p>
      <w:pPr>
        <w:pStyle w:val="TextBody"/>
        <w:rPr/>
      </w:pPr>
      <w:r>
        <w:rPr/>
        <w:t>At Powerbase, Power visits Pilot’s quarters.  Pilot’s display of souvenirs from their past battles reminds Power of how Pilot was long ago rescued from the Dread Youth.  In a rare moment of closeness, Power tells Pilot how much she’s needed and appreciated.  They unconsciously avert their eyes from each other, each wondering what the other is about to say.  After an uncomfortable pause of silence, Pilot says, “I’ve wanted to tell you something for such a long time...” Her voice is emotional and serious.  Her sentence is cut off by a radio message from Scout.  Power asks her to go on, but Pilot’s courage has waned.  Shyly, Pilot deflects the issue she herself brought up and says, “Later... It can wait.”</w:t>
      </w:r>
    </w:p>
    <w:p>
      <w:pPr>
        <w:pStyle w:val="TextBody"/>
        <w:rPr/>
      </w:pPr>
      <w:r>
        <w:rPr/>
        <w:t>The Power Team flies off in the Jumpship to meet Locke, the data thief we met in “New Order.” Locke says he has data on Dread’s troop movements, strength, weaponry, etc.  Locke hands a data disk to Scout.  Locke tells Power that the resistance leader Cypher has been captured by Dread.  Suddenly, biomech troops attack.  The team quickly dispatches them.  They rush off hurriedly because they have “less than an hour” to rescue Cypher.  As the Power Team leaves, a Dread Overunit appears from the shadows.  It is revealed that Locke is being forced to cooperate with Dread, and has been used to set a trap.</w:t>
      </w:r>
    </w:p>
    <w:p>
      <w:pPr>
        <w:pStyle w:val="TextBody"/>
        <w:rPr/>
      </w:pPr>
      <w:r>
        <w:rPr/>
        <w:t>Dread’s plan is to lure Power away from Powerbase and into using the same transit gate Dread is aware of.  Blastarr and a squadron of troops lie in wait aboard a large transport ship hovering at one end of the transit gate.</w:t>
      </w:r>
    </w:p>
    <w:p>
      <w:pPr>
        <w:pStyle w:val="TextBody"/>
        <w:rPr/>
      </w:pPr>
      <w:r>
        <w:rPr/>
        <w:t>Pilot is sent to Powerbase with the disk received from Locke.  She is to radio the information to the rest of the team after Mentor decodes it.  Power tells Pilot that he wants to finish their talk.  Power looks serious, but not the same way Pilot did before.  Pilot averts her eyes.  Pilot departs on a sky bike.  The rest of the team blasts off in the Jumpship.</w:t>
      </w:r>
    </w:p>
    <w:p>
      <w:pPr>
        <w:pStyle w:val="TextBody"/>
        <w:rPr/>
      </w:pPr>
      <w:r>
        <w:rPr/>
        <w:t>As the Jumpship emerges from the transit gate, it is instantly attacked by Blastarr’s ship.  The disabled Jumpship is going down.  Power watches helplessly as Blastarr’s ship enters the transit gate that leads to Powerbase.  The Jumpship crashes.  Lots of damage, but repairable.</w:t>
      </w:r>
    </w:p>
    <w:p>
      <w:pPr>
        <w:pStyle w:val="TextBodyIndent"/>
        <w:rPr/>
      </w:pPr>
      <w:r>
        <w:rPr/>
        <w:t>At Powerbase, Mentor tells Pilot that Locke’s data disk is blank.</w:t>
      </w:r>
    </w:p>
    <w:p>
      <w:pPr>
        <w:pStyle w:val="TextBody"/>
        <w:rPr/>
      </w:pPr>
      <w:r>
        <w:rPr/>
        <w:t>Almost as these words are spoken, the base is under attack.  The station computer voice announces an intruder alert.  Mentor tells Pilot that 16 troopers and one biodread are inside Powerbase.  Power is trying to contact Pilot by radio.  Pilot tells Power that the base is under attack.  Power orders Pilot to initiate the self-destruct mechanism and destroy the base.  Pilot wants to grab the spare Powersuits and back-up Mentor, but Power tells her to get out now.</w:t>
      </w:r>
    </w:p>
    <w:p>
      <w:pPr>
        <w:pStyle w:val="TextBody"/>
        <w:rPr/>
      </w:pPr>
      <w:r>
        <w:rPr/>
        <w:t>Troops have deeply penetrated the base and are destroying everything in sight.  Pilot’s message is cut off.</w:t>
      </w:r>
    </w:p>
    <w:p>
      <w:pPr>
        <w:pStyle w:val="TextBody"/>
        <w:rPr/>
      </w:pPr>
      <w:r>
        <w:rPr/>
        <w:t>At the Jumpship, troops are closing in.  Power tries to use the XT-7, but launch systems are out.  Manic, Power demands that Hawk and Scout fix the ship no matter what it takes.  Power grabs Tank and they leave to fend off the attacking troopers.</w:t>
      </w:r>
    </w:p>
    <w:p>
      <w:pPr>
        <w:pStyle w:val="TextBody"/>
        <w:rPr/>
      </w:pPr>
      <w:r>
        <w:rPr/>
        <w:t>At Powerbase, Pilot is busily backing-up Mentor’s systems.  Elsewhere on the base, troops are inside Pilot’s own quarters.  They destroy Pilot’s desk, her bed, and her souvenirs we saw before.  Pilot grabs the two extra Powersuits and the Mentor back-up pack and places them in a tote bag.  She presses the buttons, and says the code words to Mentor to begin the auto-destruct sequence.  Four minutes to escape.</w:t>
      </w:r>
    </w:p>
    <w:p>
      <w:pPr>
        <w:pStyle w:val="TextBody"/>
        <w:rPr/>
      </w:pPr>
      <w:r>
        <w:rPr/>
        <w:t>Pilot is fighting troops all the way but makes it to a sky bike, locking a blast door behind her.</w:t>
      </w:r>
    </w:p>
    <w:p>
      <w:pPr>
        <w:pStyle w:val="TextBodyIndent"/>
        <w:rPr/>
      </w:pPr>
      <w:r>
        <w:rPr/>
        <w:t>At Volcania, Dread is satisfied that Powerbase will be secured.</w:t>
      </w:r>
    </w:p>
    <w:p>
      <w:pPr>
        <w:pStyle w:val="TextBody"/>
        <w:rPr/>
      </w:pPr>
      <w:r>
        <w:rPr/>
        <w:t>Overmind tells Dread, “It is time for the final commitment.” This means that Dread’s fully mechanized new body is ready for him.  Dread leaves, intent to transfer his entire consciousness totally into machine form.</w:t>
      </w:r>
    </w:p>
    <w:p>
      <w:pPr>
        <w:pStyle w:val="TextBodyIndent"/>
        <w:rPr/>
      </w:pPr>
      <w:r>
        <w:rPr/>
        <w:t>Tank and Power are still fighting the troops attacking the Jumpship.</w:t>
      </w:r>
    </w:p>
    <w:p>
      <w:pPr>
        <w:pStyle w:val="TextBody"/>
        <w:rPr/>
      </w:pPr>
      <w:r>
        <w:rPr/>
        <w:t>Scout yells to them that the ship is fixed.  The Jumpship takes off and heads toward Powerbase.</w:t>
      </w:r>
    </w:p>
    <w:p>
      <w:pPr>
        <w:pStyle w:val="TextBody"/>
        <w:rPr/>
      </w:pPr>
      <w:r>
        <w:rPr/>
        <w:t>Blastarr has made it to the main control center of Powerbase.  He blasts away with the full power of his fingertip electron blasters, destroying Mentor... and the self-destruct mechanism.  The entire computer system is not destroyed because a computer voice announces over a loud speaker, “Auto-destruct sequence aborted.” Hearing this, Pilot puts the tote bag on a sky bike and sets the bike’s automatic controls.  The sky bike flies off.</w:t>
      </w:r>
    </w:p>
    <w:p>
      <w:pPr>
        <w:pStyle w:val="TextBody"/>
        <w:rPr/>
      </w:pPr>
      <w:r>
        <w:rPr/>
        <w:t>Pilot tries to confront Blastarr, but is thoroughly beaten.  She retreats, Powersuit depleted, and badly injured.  Power contacts her by radio again.  Pilot says to stay clear, because she has to manually blow up the base’s power source.  Power pleads with her not to sacrifice herself.  But Pilot knows that she has no other choice.  Knowing she is about to die, Pilot tells Power, “I love you Jon... so much.  Good-bye.  You think of me sometimes.”</w:t>
      </w:r>
    </w:p>
    <w:p>
      <w:pPr>
        <w:pStyle w:val="TextBody"/>
        <w:rPr/>
      </w:pPr>
      <w:r>
        <w:rPr/>
        <w:t>Blastarr is upon her.  Her time is up.  As Blastarr demands surrender, Pilot tells it to, “Go to hell!” and presses the buttons that blow up the entire Powerbase, and her with it.</w:t>
      </w:r>
    </w:p>
    <w:p>
      <w:pPr>
        <w:pStyle w:val="TextBodyIndent"/>
        <w:rPr/>
      </w:pPr>
      <w:r>
        <w:rPr/>
        <w:t>Still far away, Power, on the jumpship, knows what has happened.</w:t>
      </w:r>
    </w:p>
    <w:p>
      <w:pPr>
        <w:pStyle w:val="TextBody"/>
        <w:rPr/>
      </w:pPr>
      <w:r>
        <w:rPr/>
        <w:t>Power is in tears at the loss of Pilot.  But the team finds the sky bike Pilot sent off before she died.  Everyone is in shock and disbelief.  Tank vows revenge on all metal monsters.  Power swallows hard, and tells his team that they all must get out of there.  The war with Dread continues.</w:t>
      </w:r>
    </w:p>
    <w:p>
      <w:pPr>
        <w:pStyle w:val="TextBody"/>
        <w:rPr/>
      </w:pPr>
      <w:r>
        <w:rPr/>
        <w:t>We re-live some of Pilot’s life in a montage of scenes from other episodes.  Freezing on Pilot’s longing glance into Power’s eyes, we FADE OUT, for the last time.</w:t>
      </w:r>
    </w:p>
    <w:p>
      <w:pPr>
        <w:pStyle w:val="TextBody"/>
        <w:rPr>
          <w:b/>
          <w:b/>
          <w:bCs/>
        </w:rPr>
      </w:pPr>
      <w:r>
        <w:rPr>
          <w:b/>
          <w:bCs/>
        </w:rPr>
        <w:t>Comment:</w:t>
      </w:r>
    </w:p>
    <w:p>
      <w:pPr>
        <w:pStyle w:val="TextBodyIndent"/>
        <w:rPr/>
      </w:pPr>
      <w:r>
        <w:rPr/>
        <w:t>“</w:t>
      </w:r>
      <w:r>
        <w:rPr/>
        <w:t>Retribution” is an example of just how good science-fiction can be.</w:t>
      </w:r>
    </w:p>
    <w:p>
      <w:pPr>
        <w:pStyle w:val="TextBody"/>
        <w:rPr/>
      </w:pPr>
      <w:r>
        <w:rPr/>
        <w:t>In this final episode, so many things come together.  There is drama, action, adventure, romance, tragedy, heroism, sacrifice, imagery, and death.  “Retribution” proves just how versatile the Captain Power format is.  Despite high ratings, there will be no more episodes.  The show has been cancelled.</w:t>
      </w:r>
    </w:p>
    <w:p>
      <w:pPr>
        <w:pStyle w:val="TextBody"/>
        <w:rPr/>
      </w:pPr>
      <w:r>
        <w:rPr/>
        <w:t>Pilot’s death came as a big surprise.  The actress seemed like the best of the group, and her character the most interesting.  Yet scriptwriter Straczynski has punctuated the entire theme of the show with her death.  In war, people die.  Even the good guys.  Even the best of heros, and people we love die.  There is a little symbolism as the troopers blasted up Pilot’s quarters.  They shot up her desk, her bed, and her souvenirs.  Do these objects represent her work/duty, the love in her life, and the whole of her life itself?</w:t>
      </w:r>
    </w:p>
    <w:p>
      <w:pPr>
        <w:pStyle w:val="TextBodyIndent"/>
        <w:rPr/>
      </w:pPr>
      <w:r>
        <w:rPr/>
        <w:t>What would Pilot and Power have talked about if given the chance?</w:t>
      </w:r>
    </w:p>
    <w:p>
      <w:pPr>
        <w:pStyle w:val="TextBody"/>
        <w:rPr/>
      </w:pPr>
      <w:r>
        <w:rPr/>
        <w:t>&gt;From Pilot’s side this is easy to speculate on, because she said the words.  She wanted to tell Power that she loved him.  But what would Power’s reaction have been under different circumstances?  Certainly, Power loved Pilot, but almost as certainly, not the same way she loved him.  Duty would have won out over romantic love in Power’s heart of hearts.  He probably would have told Pilot that he loved her, but that he loved all life, in totality, more.  A romantic entanglement just wouldn’t work given their situation.  Power would have explained this, and Pilot would have understood.  Both would feel closer to one another.  No matter what the situation, Power wouldn’t feel bad about having Pilot loving him that way.  I think that had their conversation taken place, that each of them would have grown a little, and each of them would have fought harder to end the conflict.  Hey, once the war is over, absolutely nothing could prevent Power and Pilot from living happily ever after.  But the point is moot.</w:t>
      </w:r>
    </w:p>
    <w:p>
      <w:pPr>
        <w:pStyle w:val="TextBody"/>
        <w:spacing w:before="0" w:after="120"/>
        <w:rPr/>
      </w:pPr>
      <w:r>
        <w:rPr/>
        <w:t>All in all, Captain Power and the Soldiers of the Future was a well written show.  There were times when the robot bashing got a little over-done, but that’s not the writer’s fault.  The toy company is responsible for the interactive battle elements of the show.  Given the limitations of budget, the show looked and felt good.  Characters were three dimensional, and usually had thoughtful reasons behind the things they did and said.  To media types, worried mothers, and certain psychiatrists, who in most cases had never seen a single episode, the show failed, and was a bad example for kids.  The interactive toys children could shoot at their TV screen, eventually shot down the show due to poor sales and parental protests.  But we know better.  We actually watched the show.</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04:25:00Z</dcterms:created>
  <dc:creator>Ohio Bureau of Workers Compensation</dc:creator>
  <dc:description/>
  <dc:language>en-US</dc:language>
  <cp:lastModifiedBy>Ohio BWC</cp:lastModifiedBy>
  <dcterms:modified xsi:type="dcterms:W3CDTF">1996-08-13T04:25:00Z</dcterms:modified>
  <cp:revision>2</cp:revision>
  <dc:subject/>
  <dc:title>THE CAPTAIN POWER UNIVERSE</dc:title>
</cp:coreProperties>
</file>